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57399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สายหนองนูด   หมู่ที่  ๑๓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หนองนู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สายหนองนูด   จำนวน  ๓    สายทาง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ควนกรด หมู่ที่  ๑๓ 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๓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 ตารางเมตร  รวมพื้นที่ซ่อมแซมผิวไม่น้อยกว่า  ๑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๘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นาโพธิ์   หมู่ที่  ๑๓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๘  ตารางเมตร  งานขุด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eep 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งานปรับระดับผิว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๒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 ตารางเมตร  รวมพื้นที่ซ่อมแซมผิวไม่น้อยกว่า  ๔๐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ถนนเอเชีย  ๔๑   หมู่ที่  ๑๓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๖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๘  ตารางเมตร  รวมพื้นที่ซ่อมแซมผิวไม่น้อยกว่า  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๔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นึ่ง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๒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sKzXP</dc:creator>
  <dc:description/>
  <cp:keywords/>
  <dc:language>en-US</dc:language>
  <cp:lastModifiedBy>sKzXP</cp:lastModifiedBy>
  <dcterms:modified xsi:type="dcterms:W3CDTF">2011-10-31T05:52:00Z</dcterms:modified>
  <cp:revision>1</cp:revision>
  <dc:subject/>
  <dc:title/>
</cp:coreProperties>
</file>