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57785</wp:posOffset>
            </wp:positionV>
            <wp:extent cx="11176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คณะกรรมการดำเนินการสรรหาและเลือกสรรพนักงานจ้า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รายชื่อผู้มีสิทธิเข้ารับการเลือกสร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 คนงานทั่วไป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นงานประจำรถขยะ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องค์การบริหารส่วนตำบลหนองหงส์ได้ประกาศรับสมัครเพื่อบรรจุและแต่งตั้งบุคคล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จ้างทั่วไป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งานทั่ว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งานประจำรถขยะ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ประกาศ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ับสมั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คลเพื่อการสรรหาและเลือกสรรเป็นพนักงานจ้างพนักงานจ้างทั่วไป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ังกัดองค์การบริหารส่วนตำบลหนองหงส์   ลง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๖  กุมภาพันธ์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้น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ดนี้  การรับสมัครเสร็จสิ้นแล้ว จึงขอประกาศรายชื่อผู้มีสิทธิเข้ารับการเลือกสรรดังนี้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34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ประจำตัวผู้สมัค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bookmarkStart w:id="0" w:name="_Hlk30496869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สมหมาย  ชัยรัตน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ิทธิเข้ารับการเลือกสร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ทัศน   จีนพันธุ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ิทธิเข้ารับการเลือกสร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นึ่ง หากผู้มีรายชื่อตามประกาศนี้ไม่เข้ารับการเลือกสรร ตามวัน เวลา และสถานที่ที่กำหน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ว้ในประกาศรับสมัครจะถือว่าผู้นั้นสละสิทธิในการเข้ารับการเลือกสรร ในครั้งนี้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๗   กุมภาพันธ์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righ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800" w:right="360" w:hanging="0"/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ชี่ยว  คำแห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เชี่ยว  คำแห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ลัด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ดำเนินการสรรหาและเลือกสรรพนักงานจ้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9210</wp:posOffset>
            </wp:positionV>
            <wp:extent cx="111760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คณะกรรมการดำเนินการสรรหาและเลือกสรรพนักงานจ้า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รายชื่อผู้มีสิทธิเข้ารับการเลือกสร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 คนงานทั่วไป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ดมาตรน้ำ  เก็บค่าน้ำและค่าขยะมูลฝอ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องค์การบริหารส่วนตำบลหนองหงส์ได้ประกาศรับสมัครเพื่อบรรจุและแต่งตั้งบุคคล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นักงานจ้างทั่วไป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คนงานทั่วไป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นักงานจดมาตรน้ำ เก็บค่าน้ำและค่าขยะมูลฝอ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ประกาศองค์การบริหารส่วนตำบลหนองหงส์ เรื่อง รับสมั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คลเพื่อการสรรหาและเลือกสรรเป็นพนักงานจ้างทั่วไป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ังกัด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ascii="TH SarabunPSK" w:hAnsi="TH SarabunPSK" w:cs="TH SarabunPSK"/>
          <w:sz w:val="32"/>
          <w:sz w:val="32"/>
          <w:szCs w:val="32"/>
        </w:rPr>
        <w:t>๖  กุมภาพันธ์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้น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ดนี้  การรับสมัครเสร็จสิ้นแล้ว จึงขอประกาศรายชื่อผู้มีสิทธิเข้ารับการเลือกสรรดังนี้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34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ประจำตัวผู้สมัค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อิทธิ     แก่นไช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ิทธิเข้ารับการเลือกสร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นึ่ง หากผู้มีรายชื่อตามประกาศนี้ไม่เข้ารับการเลือกสรร ตามวัน เวลา และสถานที่ที่กำหน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ว้ในประกาศรับสมัครจะถือว่าผู้นั้นสละสิทธิในการเข้ารับการเลือกสรร ในครั้งนี้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๗   กุมภาพันธ์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righ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800" w:right="360" w:hanging="0"/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ชี่ยว คำแห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เชี่ยว  คำแห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ลัด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ดำเนินการสรรหาและเลือกสรรพนักงานจ้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143510</wp:posOffset>
            </wp:positionV>
            <wp:extent cx="1117600" cy="125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คณะกรรมการดำเนินการสรรหาและเลือกสรรพนักงานจ้า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รายชื่อผู้มีสิทธิเข้ารับการเลือกสร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 ผู้ช่วยเจ้าหน้าที่จัดเก็บรายได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ได้ประกาศรับสมัครเพื่อบรรจุและแต่งตั้งบุคคล</w:t>
      </w:r>
      <w:r>
        <w:rPr>
          <w:rFonts w:ascii="TH SarabunPSK" w:hAnsi="TH SarabunPSK" w:cs="TH SarabunPSK"/>
          <w:sz w:val="32"/>
          <w:sz w:val="32"/>
          <w:szCs w:val="32"/>
        </w:rPr>
        <w:t>เป็นพนักงานจ้างตามภาร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ำแหน่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ผู้ช่วยเจ้าหน้าที่จัดเก็บ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ประกาศองค์การบริหารส่วนตำบลหนองหงส์ เรื่อง รับสมัค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คลเพื่อการสรรหาและเลือกสรรบุคคลเป็นพนักงานจ้างตามภารกิจ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ังกัด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งวันที่ </w:t>
      </w:r>
      <w:r>
        <w:rPr>
          <w:rFonts w:ascii="TH SarabunPSK" w:hAnsi="TH SarabunPSK" w:cs="TH SarabunPSK"/>
          <w:sz w:val="32"/>
          <w:sz w:val="32"/>
          <w:szCs w:val="32"/>
        </w:rPr>
        <w:t>๖  กุมภาพันธ์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้น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ดนี้  การรับสมัครเสร็จสิ้นแล้ว จึงขอประกาศรายชื่อผู้มีสิทธิเข้ารับการเลือกสรรดังนี้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34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ประจำตัวผู้สมัค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สกุ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สุรีย์พร   ทองชั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ิทธิเข้ารับการเลือกสร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ณิชากร   ศรีเขีย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ิทธิเข้ารับการเลือกสร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๐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นงค์ลักษ์   จินดาวงษ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สิทธิเข้ารับการเลือกสรร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นึ่ง หากผู้มีรายชื่อตามประกาศนี้ไม่เข้ารับการเลือกสรร ตามวัน เวลา และสถานที่ที่กำหน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ว้ในประกาศรับสมัครจะถือว่าผู้นั้นสละสิทธิในการเข้ารับการเลือกสรร ในครั้งนี้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๗   กุมภาพันธ์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righ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36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800" w:right="360" w:hanging="0"/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ชี่ยว  คำแห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เชี่ยว  คำแห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ลัด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ดำเนินการสรรหาและเลือกสรรพนักงานจ้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40" w:right="1191" w:gutter="0" w:header="0" w:top="45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ตัวข้อความ 3"/>
    <w:basedOn w:val="Normal"/>
    <w:qFormat/>
    <w:pPr/>
    <w:rPr>
      <w:rFonts w:ascii="Cordia New" w:hAnsi="Cordia New" w:eastAsia="Cordia New" w:cs="Cordia New"/>
      <w:b/>
      <w:bCs/>
      <w:sz w:val="28"/>
      <w:u w:val="single"/>
      <w:lang w:eastAsia="zh-CN"/>
    </w:rPr>
  </w:style>
  <w:style w:type="paragraph" w:styleId="Style14">
    <w:name w:val="รายการย่อหน้า"/>
    <w:basedOn w:val="Normal"/>
    <w:qFormat/>
    <w:pPr>
      <w:ind w:left="720" w:hanging="0"/>
    </w:pPr>
    <w:rPr>
      <w:rFonts w:ascii="Angsana New" w:hAnsi="Angsana New" w:cs="Angsana New"/>
      <w:sz w:val="32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03:00Z</dcterms:created>
  <dc:creator>MoZarD</dc:creator>
  <dc:description/>
  <cp:keywords/>
  <dc:language>en-US</dc:language>
  <cp:lastModifiedBy>JITCOMPUTER</cp:lastModifiedBy>
  <cp:lastPrinted>2012-02-24T16:03:00Z</cp:lastPrinted>
  <dcterms:modified xsi:type="dcterms:W3CDTF">2012-02-27T04:44:00Z</dcterms:modified>
  <cp:revision>5</cp:revision>
  <dc:subject/>
  <dc:title/>
</cp:coreProperties>
</file>