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1739132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สาย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>สายบ้านหนังภา  หมู่ที่  ๘  บ้านควนไม้แด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บ้านหนังภา  หมู่ที่  ๘  บ้านควนไม้แดง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๘   บ้านควนไม้แดง   ชนิดผิวลาดยาง  ๓  ชั้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ิ่มต้นจากจุดสิ้นสุดถนนลาดยางเดิม  ระยะทาง  ๒๗๐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  หรือมีพื้นที่ผิวจราจรรวม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๘๐   ตาราเมตร  งานฝังท่อระบายน้ำ 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๓ ขนาด </w:t>
      </w:r>
      <w:r>
        <w:rPr>
          <w:rFonts w:cs="TH SarabunPSK" w:ascii="TH SarabunPSK" w:hAnsi="TH SarabunPSK"/>
          <w:sz w:val="32"/>
          <w:szCs w:val="32"/>
        </w:rPr>
        <w:t>Ø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๐ 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จำนวน  ๒  จุด  รวม  ๑๖  ท่อน  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– ๓๑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๔๓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ามหมื่นสี่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๗ 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๓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๑๔ กันย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๓๑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๓  กันยายน  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59:00Z</dcterms:created>
  <dc:creator>sKzXP</dc:creator>
  <dc:description/>
  <cp:keywords/>
  <dc:language>en-US</dc:language>
  <cp:lastModifiedBy>sKzXP</cp:lastModifiedBy>
  <dcterms:modified xsi:type="dcterms:W3CDTF">2011-09-01T02:03:00Z</dcterms:modified>
  <cp:revision>1</cp:revision>
  <dc:subject/>
  <dc:title/>
</cp:coreProperties>
</file>