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389386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ข้างโรงพยาบาล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ทุ่งสง  หมู่ที่  ๗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 xml:space="preserve">อำเภอทุ่งสง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งหวัด 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ข้างโรงพยาบาลทุ่งสง    หมู่ที่  ๗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ก่อสร้างถนนลาดยางสาย</w:t>
      </w:r>
      <w:r>
        <w:rPr>
          <w:rFonts w:ascii="TH SarabunPSK" w:hAnsi="TH SarabunPSK" w:cs="TH SarabunPSK"/>
        </w:rPr>
        <w:t xml:space="preserve">ข้างโรงพยาบาลทุ่งสง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ระยะทางยาว  ๖๗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๓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๘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หมื่นแปด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แสนสี่หมื่นหนึ่ง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๔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sKzXP</dc:creator>
  <dc:description/>
  <cp:keywords/>
  <dc:language>en-US</dc:language>
  <cp:lastModifiedBy>sKzXP</cp:lastModifiedBy>
  <dcterms:modified xsi:type="dcterms:W3CDTF">2012-04-24T08:44:00Z</dcterms:modified>
  <cp:revision>1</cp:revision>
  <dc:subject/>
  <dc:title/>
</cp:coreProperties>
</file>