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795696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ายหนองนูดพัฒนา   หมู่ที่  ๑๓  บ้านหนองนูด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องนูดพัฒนา   หมู่ที่  ๑๓  บ้านหนองนู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หนองนูดพัฒนา  หมู่ที่  ๑๓  บ้านหนองนูด    ชนิดผิวลาดยาง  ๓  ชั้น  เริ่มต้นจากถนนลาดยางเดิม  ระยะทาง  ๒๘๒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๒๘   ตารางเมตร  พร้อมฝั่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 ๓  ขนาด  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๘  ท่อน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หนึ่งพันหก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0:00Z</dcterms:created>
  <dc:creator>sKzXP</dc:creator>
  <dc:description/>
  <cp:keywords/>
  <dc:language>en-US</dc:language>
  <cp:lastModifiedBy>sKzXP</cp:lastModifiedBy>
  <dcterms:modified xsi:type="dcterms:W3CDTF">2011-08-19T07:20:00Z</dcterms:modified>
  <cp:revision>1</cp:revision>
  <dc:subject/>
  <dc:title/>
</cp:coreProperties>
</file>