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69003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ทุ่งขึงหนั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หนองนูด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ทุ่งขึงหนัง   หมู่ที่  ๑๓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๓  บ้านหนองนูด  ชนิดผิวลาดยาง  ๓  ชั้น  สายทุ่งขึงหนัง  เริ่มต้นจากถนนสายหลังโรงอิฐกำนันเวียง  สุขอนันต์  ระยะทาง  ๒๓๖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๙๔๔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๖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