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108013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แข่งข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ีฬาเซปักตะกร้อ  เทิดไท้องค์ราช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บริหารส่วนตำบลหนองหงส์  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าเกิดคัพ  ครั้ง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*****************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   ได้จัดการแข่งขันกีฬาเซปักตะกร้อ เทิดไท้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องค์ราชัน</w:t>
      </w:r>
      <w:r>
        <w:rPr>
          <w:rFonts w:ascii="TH SarabunPSK" w:hAnsi="TH SarabunPSK" w:cs="TH SarabunPSK"/>
          <w:sz w:val="32"/>
          <w:sz w:val="32"/>
          <w:szCs w:val="32"/>
        </w:rPr>
        <w:t>ย์ 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าเกิดคัพ 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</w:t>
      </w:r>
      <w:r>
        <w:rPr>
          <w:rFonts w:ascii="TH SarabunPSK" w:hAnsi="TH SarabunPSK" w:cs="TH SarabunPSK"/>
          <w:sz w:val="32"/>
          <w:sz w:val="32"/>
          <w:szCs w:val="32"/>
        </w:rPr>
        <w:t>ลานกีฬาต้านยาเสพติด หมู่ที่ ๕   บ้านนาเกิดผล   ตำบลหนองหงส์  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ศรีธรรมราช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จึง</w:t>
      </w:r>
      <w:r>
        <w:rPr>
          <w:rFonts w:ascii="TH SarabunPSK" w:hAnsi="TH SarabunPSK" w:cs="TH SarabunPSK"/>
          <w:sz w:val="32"/>
          <w:sz w:val="32"/>
          <w:szCs w:val="32"/>
        </w:rPr>
        <w:t>ขอประกาศผลการแข่งขันกีฬาเซปักตะกร้อ  เทิดไท้องค์ราชันย์   องค์การบริหารส่วนตำบลหนองหงส์  นาเกิดคัพ  ครั้งที่  ๒  เพื่อทราบดัง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712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4"/>
        <w:gridCol w:w="1316"/>
        <w:gridCol w:w="288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ะเลิศ  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มหมู่ที่ ๑๒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ใหญ่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ชนะเลิศ อันดั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มหมู่ที่ ๑๔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ยวนไม้ขาว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ชนะเลิศ อันดั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มหมู่ที่  ๔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งชนะเลิศ อันดั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มหมู่ที่  ๘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ไม้แดง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งวัลชมเชย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มหมู่ที่  ๖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หนื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งวัลขวัญใจประชาชน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ชายธนินโชตน์  เลิศนิธิกุลภัทร์</w:t>
            </w:r>
          </w:p>
        </w:tc>
      </w:tr>
    </w:tbl>
    <w:p>
      <w:pPr>
        <w:pStyle w:val="Heading5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417195</wp:posOffset>
            </wp:positionV>
            <wp:extent cx="1676400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กาศ   ณ  วันที่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๑๑   มกราคม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4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หัตถชัย เมืองจี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</w:tr>
    </w:tbl>
    <w:p>
      <w:pPr>
        <w:pStyle w:val="Normal"/>
        <w:spacing w:before="240" w:after="0"/>
        <w:ind w:firstLine="1440"/>
        <w:rPr/>
      </w:pPr>
      <w:r>
        <w:rPr/>
      </w:r>
    </w:p>
    <w:p>
      <w:pPr>
        <w:pStyle w:val="Normal"/>
        <w:spacing w:before="240" w:after="0"/>
        <w:ind w:firstLine="1440"/>
        <w:rPr/>
      </w:pPr>
      <w:r>
        <w:rPr/>
      </w:r>
    </w:p>
    <w:p>
      <w:pPr>
        <w:pStyle w:val="Normal"/>
        <w:spacing w:before="240" w:after="0"/>
        <w:ind w:firstLine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43:00Z</dcterms:created>
  <dc:creator>HomeUser</dc:creator>
  <dc:description/>
  <cp:keywords/>
  <dc:language>en-US</dc:language>
  <cp:lastModifiedBy>thani</cp:lastModifiedBy>
  <dcterms:modified xsi:type="dcterms:W3CDTF">2012-01-16T18:43:00Z</dcterms:modified>
  <cp:revision>2</cp:revision>
  <dc:subject/>
  <dc:title/>
</cp:coreProperties>
</file>