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7755772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40435519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