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99659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ซ่อมแซมผิวจราจรถนนลาดยางสายบ้านแสว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 xml:space="preserve">๙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  ถนนสายบ้านแสว   หมู่ที่  ๙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่อมแซมผิวจราจรถนนลาดยาง  ถนนสายบ้านแสว  คิดเป็นพื้นที่ไม่น้อยกว่า  ๖๔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๔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๒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0:00Z</dcterms:created>
  <dc:creator>sKzXP</dc:creator>
  <dc:description/>
  <cp:keywords/>
  <dc:language>en-US</dc:language>
  <cp:lastModifiedBy>sKzXP</cp:lastModifiedBy>
  <dcterms:modified xsi:type="dcterms:W3CDTF">2011-05-19T03:40:00Z</dcterms:modified>
  <cp:revision>2</cp:revision>
  <dc:subject/>
  <dc:title/>
</cp:coreProperties>
</file>