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438288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>ปรับปรุงผิวจราจรถนนลาดยางสายหน้าหมู่บ้านสหมิตร    หมู่ที่  ๒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้านจอด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ปรับปรุงผิวจราจรถนนลาดยางสายหน้าหมู่บ้านสหมิตร    หมู่ที่  ๒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   ตำบลหนองหงส์ อำเภอทุ่งสง  จังหวัดนครศรีธรรมราช   รายละเอียดดังนี้</w:t>
      </w:r>
    </w:p>
    <w:p>
      <w:pPr>
        <w:pStyle w:val="TextBody"/>
        <w:ind w:firstLine="144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ดยการขุดรื้อผิวจราจรเดิมออก  แล้วทำการเสริมหินคลุก  จำนวน  ๑๖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๐  ลบ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ม</w:t>
      </w:r>
      <w:r>
        <w:rPr>
          <w:rFonts w:cs="TH SarabunPSK" w:ascii="TH SarabunPSK" w:hAnsi="TH SarabunPSK"/>
        </w:rPr>
        <w:t>.  (</w:t>
      </w:r>
      <w:r>
        <w:rPr>
          <w:rFonts w:ascii="TH SarabunPSK" w:hAnsi="TH SarabunPSK" w:cs="TH SarabunPSK"/>
        </w:rPr>
        <w:t>แน่น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แล้วใช้วัสดุแอสฟัลท์ติกคอนกรีตปูผิวจราจรหนา 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๕  เมตร  ระยะทาง   ๑๘๖  เมตร  ผิวจราจรกว้างโดยเฉลี่ย 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๐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ตารางเมตร  ไหล่ทางไพรโคท  กว้างเฉลี่ยข้างละ 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เมตร 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หงส์ เลขที่   ๘๒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๖๖   พร้อมป้ายประชาสัมพันธ์โครงการ   จำนวน  ๑  ป้าย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   ๗๑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หนึ่งหมื่นเก้าพันสี่ร้อยบาทถ้ว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คากลาง       ๗๖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หกหมื่นเก้าพันสี่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>๓๕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</w:t>
      </w:r>
      <w:r>
        <w:rPr>
          <w:rFonts w:cs="TH SarabunPSK" w:ascii="TH SarabunPSK" w:hAnsi="TH SarabunPSK"/>
          <w:sz w:val="32"/>
          <w:szCs w:val="32"/>
        </w:rPr>
        <w:t>.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๔  มิถุนายน  ๒๕๕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๑๒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  มิถุน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๒๖  มิถุนายน    ๒๕๕๕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๒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๕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มิถุน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22:00Z</dcterms:created>
  <dc:creator>sKzXP</dc:creator>
  <dc:description/>
  <cp:keywords/>
  <dc:language>en-US</dc:language>
  <cp:lastModifiedBy>sKzXP</cp:lastModifiedBy>
  <dcterms:modified xsi:type="dcterms:W3CDTF">2012-06-12T08:25:00Z</dcterms:modified>
  <cp:revision>1</cp:revision>
  <dc:subject/>
  <dc:title/>
</cp:coreProperties>
</file>