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09477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บ้านนายไข่  เมืองไท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๑๐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ไข่  เมืองไทย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๐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ชนิดผิ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้น  ถนนสายบ้านนายไข่  เมืองไทย  ชนิดผิวลาดยาง  ๓ ชั้น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นึ่งหมื่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๔๓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เก้าพันห้า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sKzXP</dc:creator>
  <dc:description/>
  <cp:keywords/>
  <dc:language>en-US</dc:language>
  <cp:lastModifiedBy>sKzXP</cp:lastModifiedBy>
  <dcterms:modified xsi:type="dcterms:W3CDTF">2012-06-12T07:44:00Z</dcterms:modified>
  <cp:revision>1</cp:revision>
  <dc:subject/>
  <dc:title/>
</cp:coreProperties>
</file>