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3584332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ชนิดผิวลาดยาง ๓  ชั้น สายข้างโรงพยาบาล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ascii="TH SarabunPSK" w:hAnsi="TH SarabunPSK" w:cs="TH SarabunPSK"/>
        </w:rPr>
        <w:t xml:space="preserve">ทุ่งสง  หมู่ที่  ๗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 xml:space="preserve">อำเภอทุ่งสง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ังหวัด 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ข้างโรงพยาบาลทุ่งสง    หมู่ที่  ๗ 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ก่อสร้างถนนลาดยางสาย</w:t>
      </w:r>
      <w:r>
        <w:rPr>
          <w:rFonts w:ascii="TH SarabunPSK" w:hAnsi="TH SarabunPSK" w:cs="TH SarabunPSK"/>
        </w:rPr>
        <w:t xml:space="preserve">ข้างโรงพยาบาลทุ่งสง    </w:t>
      </w:r>
      <w:r>
        <w:rPr>
          <w:rFonts w:ascii="TH SarabunPSK" w:hAnsi="TH SarabunPSK" w:cs="TH SarabunPSK"/>
          <w:sz w:val="32"/>
          <w:sz w:val="32"/>
          <w:szCs w:val="32"/>
        </w:rPr>
        <w:t>ชนิดผิวลาดยาง  ๓  ชั้น   ระยะทางยาว  ๖๗๕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๐   ตาราง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๘๒๐ – ๕๔ –๕๓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๘๙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แปดแสนเก้าหมื่นแปด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๙๔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้าแสนสี่หมื่นหนึ่งพันสอง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๔๔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4:00Z</dcterms:created>
  <dc:creator>sKzXP</dc:creator>
  <dc:description/>
  <cp:keywords/>
  <dc:language>en-US</dc:language>
  <cp:lastModifiedBy>sKzXP</cp:lastModifiedBy>
  <dcterms:modified xsi:type="dcterms:W3CDTF">2012-04-24T08:44:00Z</dcterms:modified>
  <cp:revision>1</cp:revision>
  <dc:subject/>
  <dc:title/>
</cp:coreProperties>
</file>