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0.4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639575200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สมัยสามัญประจำป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๒๘ กุมภาพันธ์ ๒๕๕๔ ได้กำหนดสมัยประชุมสภาองค์การบริหารส่วนตำบลสมัยที่ ๔  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 ถึง ๒๙  ธันวาคม 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๔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๕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3:00Z</dcterms:created>
  <dc:creator>JITCOMPUTER</dc:creator>
  <dc:description/>
  <cp:keywords/>
  <dc:language>en-US</dc:language>
  <cp:lastModifiedBy>JITCOMPUTER</cp:lastModifiedBy>
  <dcterms:modified xsi:type="dcterms:W3CDTF">2012-07-25T04:22:00Z</dcterms:modified>
  <cp:revision>5</cp:revision>
  <dc:subject/>
  <dc:title/>
</cp:coreProperties>
</file>