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7551608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85922689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