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65546546" r:id="rId2"/>
        </w:object>
      </w: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ื่อง  สอบราคาจ้างเหมาโครงการบุกเบิกถนนสายหลังบ้านนายฟองถึงหลังบ้านนางเปลี่ยน 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</w:t>
      </w:r>
      <w:r>
        <w:rPr>
          <w:rFonts w:ascii="TH SarabunPSK" w:hAnsi="TH SarabunPSK" w:cs="TH SarabunPSK"/>
        </w:rPr>
        <w:t xml:space="preserve">หมู่ที่  ๑๑   บ้านนาโต๊ะแถม    </w:t>
      </w:r>
      <w:r>
        <w:rPr>
          <w:rFonts w:ascii="TH SarabunPSK" w:hAnsi="TH SarabunPSK" w:cs="TH SarabunPSK"/>
        </w:rPr>
        <w:t xml:space="preserve">  ตำบลหนองหงส์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บุกเบิกถนนสาย</w:t>
      </w:r>
      <w:r>
        <w:rPr>
          <w:rFonts w:ascii="TH SarabunPSK" w:hAnsi="TH SarabunPSK" w:cs="TH SarabunPSK"/>
          <w:b/>
          <w:b/>
          <w:bCs/>
        </w:rPr>
        <w:t>หลังบ้านนายฟองถึงหลังบ้านนางเปลี่ยน</w:t>
      </w:r>
      <w:r>
        <w:rPr>
          <w:rFonts w:ascii="TH SarabunPSK" w:hAnsi="TH SarabunPSK" w:cs="TH SarabunPSK"/>
        </w:rPr>
        <w:t xml:space="preserve">    หมู่ที่  ๑๑   บ้านนาโต๊ะแถม 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พื่อจ่ายเป็นค่าบุกเบิกถนนสายหลังบ้านนายฟองถึงหลังบ้านนางเปลี่ยน    ระยะทางยาว  ๑๗๕  เมตร  ผิวจราจรกว้าง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หรือมีพื้นที่ผิวจราจรไม่น้อยกว่า  ๗๐๐  ตารางเมตร   โดยใช้ดินถมยกระดับ  จำนวน  ๕๙๐  ลบ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>.  (</w:t>
      </w:r>
      <w:r>
        <w:rPr>
          <w:rFonts w:ascii="TH SarabunPSK" w:hAnsi="TH SarabunPSK" w:cs="TH SarabunPSK"/>
          <w:sz w:val="32"/>
          <w:sz w:val="32"/>
          <w:szCs w:val="32"/>
        </w:rPr>
        <w:t>หลวม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พร้อมเกรดเกลี่ยบดอัดเรียบ  ใช้วัสดุหินคลุกปูผิวจราจร  จำนวน  ๙๐  ลบ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>. (</w:t>
      </w:r>
      <w:r>
        <w:rPr>
          <w:rFonts w:ascii="TH SarabunPSK" w:hAnsi="TH SarabunPSK" w:cs="TH SarabunPSK"/>
          <w:sz w:val="32"/>
          <w:sz w:val="32"/>
          <w:szCs w:val="32"/>
        </w:rPr>
        <w:t>หลวม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พร้อมเกรดเกลี่ยบดอัดเรียบ  พร้อมวางท่อระบายน้ำ คสล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มอ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ุณภาพชั้น ๓  ขนาด </w:t>
      </w:r>
      <w:r>
        <w:rPr>
          <w:rFonts w:cs="TH SarabunPSK" w:ascii="TH SarabunPSK" w:hAnsi="TH SarabunPSK"/>
          <w:sz w:val="32"/>
          <w:szCs w:val="32"/>
        </w:rPr>
        <w:t xml:space="preserve">Ø  </w:t>
      </w:r>
      <w:r>
        <w:rPr>
          <w:rFonts w:ascii="TH SarabunPSK" w:hAnsi="TH SarabunPSK" w:cs="TH SarabunPSK"/>
          <w:sz w:val="32"/>
          <w:sz w:val="32"/>
          <w:szCs w:val="32"/>
        </w:rPr>
        <w:t>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๖๐</w:t>
      </w:r>
      <w:r>
        <w:rPr>
          <w:rFonts w:cs="TH SarabunPSK" w:ascii="TH SarabunPSK" w:hAnsi="TH SarabunPSK"/>
          <w:sz w:val="32"/>
          <w:szCs w:val="32"/>
        </w:rPr>
        <w:t>X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จำนวน  ๓  จุด ๆ ละ ๗  ท่อน  รวม  ๒๑  ท่อน   รายละเอียดตามแบบ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 ๘๒๐– ๕๔ –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๑  ป้าย    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งบประมาณ    ๑๔๓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๕๐๐</w:t>
      </w: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 xml:space="preserve">บาท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หนึ่งแสนสี่หมื่นสามพันห้าร้อยบาทถ้วน</w:t>
      </w:r>
      <w:r>
        <w:rPr>
          <w:rFonts w:cs="TH SarabunPSK" w:ascii="TH SarabunPSK" w:hAnsi="TH SarabunPSK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าคากลาง     ๑๔๒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๙๐๐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นึ่งแสนสี่หมื่นสองพันเก้า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ผลงานการก่อสร้างประเภทเดียวกันในวงเงินไม่น้อยกว่า   ๗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๗๕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๒  พฤศจิก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๓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๒๘   ตุลาคม   ๒๕๕๔  ถึงวันที่   ๑๐   พฤศจิกายน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กำหนดเปิดซองสอบราคา  ในวันที่   ๑๑ พฤศจิกายน    ๒๕๕๔   ตั้งแต่เวลา  ๑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๕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๒๘  ตุล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๑๐   พฤศจิกายน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–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๒๘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ตุล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5:54:00Z</dcterms:created>
  <dc:creator>sKzXP</dc:creator>
  <dc:description/>
  <cp:keywords/>
  <dc:language>en-US</dc:language>
  <cp:lastModifiedBy>sKzXP</cp:lastModifiedBy>
  <dcterms:modified xsi:type="dcterms:W3CDTF">2011-10-31T05:55:00Z</dcterms:modified>
  <cp:revision>1</cp:revision>
  <dc:subject/>
  <dc:title/>
</cp:coreProperties>
</file>