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9289167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 xml:space="preserve">ครุภัณฑ์ยานพาหนะและขนส่ง 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เทท้าย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ติดตั้งเครนยกของและกระเซ้าไฟฟ้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ป็นรถบรรทุกติดตั้งเครนไฮดรอลิกส์  พร้อมกระเช้าซ่อมไฟฟ้า  เครื่องยนต์ดีเซล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มีกำลังแรงม้า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3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รงม้า  ยกสูง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มตร 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ายละเอียดตามคุณลักษณะเฉพาะแนบท้ายประกา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  </w:t>
      </w:r>
      <w:r>
        <w:rPr>
          <w:rFonts w:cs="TH SarabunPSK" w:ascii="TH SarabunPSK" w:hAnsi="TH SarabunPSK"/>
          <w:b/>
          <w:bCs/>
          <w:sz w:val="32"/>
          <w:szCs w:val="32"/>
        </w:rPr>
        <w:t>2,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ล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-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>0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มีนาคม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4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รายละเอียดแนบท้ายเฉพาะคุณลักษณะเฉพาะรถยนต์บรรทุกเทท้าย 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ล้อ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>ติดตั้งเครนยกของและกระเซ้า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ื่อพัสดุ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ถยนต์บรรทุกเทท้ายติดตั้งเครนยกของและกระเช้าซ่อม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ลักษณะทั่วไป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รถบรรทุกติดตั้งเครนไฮดรอลิกส์ พร้อมกระเช้าซ่อมไฟฟ้า เครื่องยนต์ดีเซ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หน้าเป็นหัวเก๋ง สามารถบรร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หัวเก๋งและกระบะติดตั้งเครนไฮดรอลิกส์ มีประสิทธิภาพความสามารถในการยก        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ท้ายสร้างด้วยเหล็กมาตรฐานอย่าง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ดวงโคมไฟสัญญาณต่างๆ ตามกรมการขนส่งทางบกกำหนดและตามความจำเป็น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รถและอุปกรณ์เป็นของใหม่ ไม่เคยใช้งาน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ถยนต์บรรท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ถยนต์บรรทุก ชนิ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ล้อ หน้าเดี่ยว ล้อหลังคู่ หัวเก๋งสามารถยกขึ้นเพื่อตรวจเครื่องยนต์ได้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นั่งภายในเก๋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ยนต์ดีเซล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ะ ระบายความร้อนด้วย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วามเร็วรอบไม่เกิน </w:t>
      </w:r>
      <w:r>
        <w:rPr>
          <w:rFonts w:cs="TH SarabunPSK" w:ascii="TH SarabunPSK" w:hAnsi="TH SarabunPSK"/>
          <w:sz w:val="32"/>
          <w:szCs w:val="32"/>
        </w:rPr>
        <w:t xml:space="preserve">3,20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ยนต์ที่ได้รับมาตรฐานด้านความปลอดภัยสารมลพิษจากเครื่องยนต์                  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295-2541 </w:t>
      </w:r>
      <w:r>
        <w:rPr>
          <w:rFonts w:ascii="TH SarabunPSK" w:hAnsi="TH SarabunPSK" w:cs="TH SarabunPSK"/>
          <w:sz w:val="32"/>
          <w:sz w:val="32"/>
          <w:szCs w:val="32"/>
        </w:rPr>
        <w:t>หรือสูงก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กียร์เดินหน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ยร์ ถอยหลั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กีย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ห้ามล้อ เป็นระบบไฮดรอลิกส์แยกสองวงจรอิสร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บรรทุก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.V.W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5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แค๊ตตาล็อคของรถยนต์บรรทุกและหนังสือแต่งตั้งตัวแทนจำหน่าย หรือผู้แทนจำหน่าย โดยมีเอกสารหลักฐานมาแสดงในวันยื่นซอง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ลัชแห้งแผ่นเดียว บังคับ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.00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ใ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บังคับเลี้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วงมาลัยแบบขับทางขวาลูกปืนหมุนรอบตัวมีระบบพาวเวอร์ช่วยผ่อนแ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อื่นๆ 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บร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บรกเป็นแบบไฮดรอลิกส์ พร้อมเบรกไอเสีย หรือเป็นแบบมาตรฐานล่าสุดของบริษัทผู้ผลิ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บรกมือซึ่งมีคันบังคับอยู่ภายในหัวเก๋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ไฟฟ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แรงเคลื่อนไฟฟ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ใช้แบตเตอร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ู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ไฟส่องสว่างและไฟสัญญาณครบถ้วน และถูกต้องตามกฎจราจ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>•</w:t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ไฟหน้า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วงไฟหรี่หน้า</w:t>
      </w:r>
      <w:r>
        <w:rPr>
          <w:rFonts w:eastAsia="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เลี้ยว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หยุด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ป้าย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ัญญาณฉุกเฉิน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ถอย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สว่างภายในหัวเก๋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วับวาบบนหัวเก๋งและท้ายตัวถังบรรทุก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ครื่องล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กจ์หน้าปัด อุปกรณ์แจ้งการทำงานของระบบต่าง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เร็ว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ระยะทาง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ปริมาณเชื้อเพล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อุณหภูม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ไฟชาร์จแบตเตอรร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ดันน้ำมันหล่อล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อื่นๆ ที่บริษัทกำหนดให้มี ต้องเป็นแบบ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ขับเคลื่อนเพลาท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ะบ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ะสร้างด้วยเหล็กอย่างดี สามารถเปิดออก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สามารถยกเทท้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้างกระบะสร้าง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พื้นกระบะปู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ครนไฮดรอลิกส์และกระเช้าซ่อมไฟฟ้า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แบบพับติดตั้งระหว่างห้องคนขับและกระบะ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นระบบหมุนรอบตัวเอ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ใหม่ทั้ง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ปลายเป็นแบบ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ำงานด้วยระบบไฮดรอลิกส์ 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ในเป็นแบบข้อต่อ ทำงานพับและกาง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ยืดแขนส่วนที่พับออก สามารถเลื่อนยืดออกด้วยไฮดรอลิกส์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>เมตร      จากจุดหม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ความสามารถในการย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ระยะยกต่างๆ ต้องทำได้ไม่น้อยกว่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3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1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สู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ันโยกควบคุมเรียงตามแนวตั้ง และอุปกรณ์นิรภัยของระบบไฮดรอลิกส์จะต้องเป็นไปตามมาตรฐานผู้ผล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ขณะพับเก็บเรียบร้อยมีความสูงเมื่อพับเก็บไม่เกิ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ฐานเครนและความกว้างวัดรวมเท้าช้างไม่เกิน </w:t>
      </w:r>
      <w:r>
        <w:rPr>
          <w:rFonts w:cs="TH SarabunPSK" w:ascii="TH SarabunPSK" w:hAnsi="TH SarabunPSK"/>
          <w:sz w:val="32"/>
          <w:szCs w:val="32"/>
        </w:rPr>
        <w:t xml:space="preserve">1,9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ะดวกแก่การเดินท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ไฮดรอลิกส์เท้าช้างทั้งสองด้านสามารถพับเก็บขึ้นด้านบนตามแนวน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nual Flip up Outrigg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ไม่ให้เท้าช้างครูดพื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้ำหนักไม่เกิน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ไฮดรอลิกส์เป็นผลิตภัณฑ์ที่ได้รับมาตรฐาน </w:t>
      </w:r>
      <w:r>
        <w:rPr>
          <w:rFonts w:cs="TH SarabunPSK" w:ascii="TH SarabunPSK" w:hAnsi="TH SarabunPSK"/>
          <w:sz w:val="32"/>
          <w:szCs w:val="32"/>
        </w:rPr>
        <w:t xml:space="preserve">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IN 15018 B3 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มาแสดงไว้ในวันยื่นซองเสนอ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ของเครนตามมาตรฐานโรงงานผู้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ุดกระเช้าซ่อม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พร้อมมีระบบปรับให้กระเช้าอยู่ในแนวดิ่งขณะปฏิบัติงาน ขนาดความ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เช้าไฟฟ้าผลิตจากวัสดุไฟเบอร์กลาส สามารถทนกระแส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โวลท์ และมีเอกสารมาแส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กระเช้าซ่อมไฟฟ้ารวมแขนเสริมพิเศษเมื่อต่อกับตัวเครนไฮดรอลิกส์ สามารถยกได้สูงจากพื้นดิ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กระเช้าไฟฟ้าฯ ที่มีผลทดส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แนบแค๊ตตาล็อคของเครนไฮดรอลิกส์ พร้อมหนังสือแต่งตั้งตัวแทนจำหน่าย หรือได้รับการแต่งตั้งจากตัวแทนจำหน่าย ผู้แทนจำหน่าย หรือผู้นำเข้าของเครนไฮดรอลิกส์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ัญญาณไฟฉุกเฉ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มไฟหมุนชนิดขับด้วยสายพาน ใช้หลอดฮาโลเจ้น </w:t>
      </w:r>
      <w:r>
        <w:rPr>
          <w:rFonts w:cs="TH SarabunPSK" w:ascii="TH SarabunPSK" w:hAnsi="TH SarabunPSK"/>
          <w:sz w:val="32"/>
          <w:szCs w:val="32"/>
        </w:rPr>
        <w:t>H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จานสะท้องแสงทรงกลมฐานรองรับมีแผ่นยางกันน้ำและฝุ่น มีรูน๊อตยึดกับตัวรถ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ใช้ไฟ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VD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หมุ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นา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P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วัดจาก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Arial Unicode MS" w:cs="Arial Unicode MS" w:ascii="Arial Unicode MS" w:hAnsi="Arial Unicode MS"/>
          <w:sz w:val="32"/>
          <w:szCs w:val="32"/>
        </w:rPr>
        <w:t>∅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ิตภัณฑ  ที่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ECE 6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conomic commission for Europ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MC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uropean Economic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ัญญาณไฟฉุกเฉินและการใช้งานร่วมกับระบบแม่เหล็กไฟฟ้า จากโรงงานที่ได้รับมาตรฐาน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9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SO </w:t>
      </w:r>
      <w:r>
        <w:rPr>
          <w:rFonts w:cs="TH SarabunPSK" w:ascii="TH SarabunPSK" w:hAnsi="TH SarabunPSK"/>
          <w:sz w:val="32"/>
          <w:szCs w:val="32"/>
        </w:rPr>
        <w:t>14001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2004 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รับร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หรือผู้แทนจำหน่ายของสัญญาณไฟวับวาบ โดยมีเอกสารหลักฐานแสดงในวันยื่นซอง   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ปกรณ์ประจำ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ู่มือการใช้งานและหนังสือคู่มือรับบริกา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ใส่เครื่องมือพร้อมกุญแจล็อ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แรงไฮดรอลิกส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ล็อกถอดล้อพร้อมด้า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ฆ้อนขนาด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นด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อัดจารบ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ปากตา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แหว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อะไหล่พร้อมกงล้อ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พ่นสีรถของหน่วย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่นสีทั้งภายใน และภายนอก บรรจุน้ำพ่นกันสน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และภายนอกพ่นสีจริงตามที่หน่วยงานกำหนดต้อง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รา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น</w:t>
      </w:r>
      <w:r>
        <w:rPr>
          <w:rFonts w:ascii="TH SarabunPSK" w:hAnsi="TH SarabunPSK" w:cs="TH SarabunPSK"/>
          <w:sz w:val="32"/>
          <w:sz w:val="32"/>
          <w:szCs w:val="32"/>
        </w:rPr>
        <w:t>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ลักษณ์องค์การบริหารส่วนตำบลหนองหงส์ขนาดเส้นผ่าศูนย์กลางขนาดไม่น้อยกว่า  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ascii="TH SarabunPSK" w:hAnsi="TH SarabunPSK" w:cs="TH SarabunPSK"/>
          <w:sz w:val="32"/>
          <w:sz w:val="32"/>
          <w:szCs w:val="32"/>
        </w:rPr>
        <w:t>ชื่อย่อ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พร้อมหมายเลขทะเบียนครุภัณฑ์  ขนาดตัวอักษรสูง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โดยพ่นด้วยสีขาวหากไม่ชัดเจนให้ใช้สีอื่นแทน  ไว้ด้านข้างนอกรถยนต์ตรงประตูทั้งสองข้าง 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สติกเกอร์ชื่อ 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หน้ารถขนาดตัวอักษร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งื่อนไขและการรับประก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 หรือผู้แทนจำหน่ายของรถยนต์บรรทุก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รายละเอียด แค๊ตตาล็อค รูปแบบของรถบรรทุกติดตั้งเครนไฮดรอลิกส์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ประกันการชำรุด บกพร่องอันเนื่องมาจากการใช้งามตามปกติ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เกิดการชำรุดบกพร่องจากเงื่อนไขและระยะเวลาดังกล่าว ผู้ขายจะต้องทำการแก้ไขให้ได้ดีดังเดิม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ได้รับแจ้งแก้ไขโดยไม่คิดค่าใช้จ่ายใดทั้งสิ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7:00Z</dcterms:created>
  <dc:creator>sKzXP</dc:creator>
  <dc:description/>
  <cp:keywords/>
  <dc:language>en-US</dc:language>
  <cp:lastModifiedBy>dara</cp:lastModifiedBy>
  <dcterms:modified xsi:type="dcterms:W3CDTF">2011-03-08T20:37:00Z</dcterms:modified>
  <cp:revision>2</cp:revision>
  <dc:subject/>
  <dc:title/>
</cp:coreProperties>
</file>