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-27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1963465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        หมู่ที่   </w:t>
      </w:r>
      <w:r>
        <w:rPr>
          <w:b/>
          <w:bCs/>
        </w:rPr>
        <w:t xml:space="preserve">1  </w:t>
      </w:r>
      <w:r>
        <w:rPr>
          <w:b/>
          <w:b/>
          <w:bCs/>
        </w:rPr>
        <w:t>บ้านทุ่งน้อย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 xml:space="preserve">ขุดเจาะบ่อบาด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    จำนวน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บ่อ    รายละเอียด คือ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เดชา  สุวรรณน้อ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โชคดี  เพชรสีทอ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งแพร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18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นึ่งหมื่นแปด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9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sz w:val="32"/>
          <w:sz w:val="32"/>
          <w:szCs w:val="32"/>
        </w:rPr>
        <w:t xml:space="preserve">มีน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