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4969981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ซ่อมแซมผิวจราจรถนนลาดยาง     สายนาใหญ่   หมู่ที่ ๑๒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บ้านนาใหญ่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ซ่อมแซมผิวจราจรถนนลาดยาง  สายนาใหญ่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๑๒  บ้านนาใหญ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          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ารปรับระดับผิว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Leveling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๖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๙๒  ตารางเมตร  งานขุดซ่อม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Deep  patch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๙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๐  ตารางเมตร  รวมพื้นที่ซ่อมผิว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๕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๒  ตารางเมตร  โดยใช้วัสดุ  </w:t>
      </w:r>
      <w:r>
        <w:rPr>
          <w:rFonts w:cs="TH SarabunPSK" w:ascii="TH SarabunPSK" w:hAnsi="TH SarabunPSK"/>
          <w:sz w:val="32"/>
          <w:szCs w:val="32"/>
        </w:rPr>
        <w:t xml:space="preserve">Cold  mix  </w:t>
      </w:r>
      <w:r>
        <w:rPr>
          <w:rFonts w:ascii="TH SarabunPSK" w:hAnsi="TH SarabunPSK" w:cs="TH SarabunPSK"/>
          <w:sz w:val="32"/>
          <w:sz w:val="32"/>
          <w:szCs w:val="32"/>
        </w:rPr>
        <w:t>ปูผิวจราจร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 –๖๕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๓๐๘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ามแสนแปดพันสามร้อย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๓๘๕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ามแสนแปดหมื่นห้าพันสาม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๕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๑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</w:t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๔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๘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๙  กรกฎาคม  ๒๕๕๕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๔  กรกฎาคม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๑๘  กรกฎ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รกฎาคม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15:00Z</dcterms:created>
  <dc:creator>sKzXP</dc:creator>
  <dc:description/>
  <cp:keywords/>
  <dc:language>en-US</dc:language>
  <cp:lastModifiedBy>sKzXP</cp:lastModifiedBy>
  <dcterms:modified xsi:type="dcterms:W3CDTF">2012-07-06T04:16:00Z</dcterms:modified>
  <cp:revision>1</cp:revision>
  <dc:subject/>
  <dc:title/>
</cp:coreProperties>
</file>