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70100</wp:posOffset>
            </wp:positionH>
            <wp:positionV relativeFrom="paragraph">
              <wp:posOffset>635</wp:posOffset>
            </wp:positionV>
            <wp:extent cx="11303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ผลการแข่งขันกีฬาฟุตบอล ๗ คน ต้านยาเสพติด  อบ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องหงส์  บ้านทางข้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ั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ครั้ง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องค์การบริหารส่วนตำบลหนองหงส์  ได้จัดการแข่งขันกีฬาฟุตบอล ๗ คน ต้านยาเสพติด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บ้านทางข้ามคัพ ครั้งที่ ๑ ระหว่างวันที่ ๒๗ เมษ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๕  ถึงวันที่  ๒๐ พฤษภ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๕ ณ สนามกีฬาฟุตบอลโรงเรียนบ้านทางข้าม หมู่ที่ ๓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ำเภอทุ่งสง จังหวัดนครศรีธรรมราช  นั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นี้  องค์การบริหารส่วนตำบลหนองหงส์จึงขอประกาศผลการแข่งกีฬาฟุตบอล ๗ คน ต้านยาเสพติด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บ้านทางข้ามคัพ ครั้งที่ ๑  เพื่อทราบ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นะเลิศ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ี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ิงโตมหาดไท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ชนะเลิศอันดับ 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ี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ลองโ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ชนะเลิศอันดับ ๒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ี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ุทธจักรกำปั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ชนะเลิศอันดับ 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ี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ะมาย หมู่ ๗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รยาทยอดเยี่ย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ีม</w:t>
      </w:r>
      <w:r>
        <w:rPr>
          <w:rFonts w:cs="TH SarabunPSK" w:ascii="TH SarabunPSK" w:hAnsi="TH SarabunPSK"/>
          <w:sz w:val="32"/>
          <w:szCs w:val="32"/>
        </w:rPr>
        <w:tab/>
        <w:t>Army Teacher A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นะเลิศทีมเยาวช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ู่พิเศษ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ี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ยาวชนบ้านทางข้า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ตะยอดเยี่ย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แก่    นายสัมพันธ์  ขวัญเพช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มาให้ทราบโดยทั่วก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๒๑ พฤษภ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ตถชัย  เมืองจีน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14:00Z</dcterms:created>
  <dc:creator>Windows User</dc:creator>
  <dc:description/>
  <cp:keywords/>
  <dc:language>en-US</dc:language>
  <cp:lastModifiedBy>Windows User</cp:lastModifiedBy>
  <dcterms:modified xsi:type="dcterms:W3CDTF">2012-05-25T06:30:00Z</dcterms:modified>
  <cp:revision>5</cp:revision>
  <dc:subject/>
  <dc:title>ประกาศองค์การบริหารส่วนตำบลหนองหงส์</dc:title>
</cp:coreProperties>
</file>