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6938226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 ชนิดผิว  ๓  ชั้น  สายคลองโก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หมู่ที่ ๓ 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คลองโก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>ก่อสร้างถนนลาดยาง  ชนิดผิว ๓  ชั้น  ถนนสายคลองโก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ระยะทาง  ๓๙๐  เมตร  ผิวจราจรกว้างเฉลี่ย 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  เมตร 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๖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ตารางเมตร  พร้อมวางท่อระบายน้ำ  คสล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คุณภาพชั้น  ๓  ขนาด  </w:t>
      </w:r>
      <w:r>
        <w:rPr>
          <w:rFonts w:cs="TH SarabunPSK" w:ascii="TH SarabunPSK" w:hAnsi="TH SarabunPSK"/>
        </w:rPr>
        <w:t>Ø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๐ </w:t>
      </w:r>
      <w:r>
        <w:rPr>
          <w:rFonts w:cs="TH SarabunPSK" w:ascii="TH SarabunPSK" w:hAnsi="TH SarabunPSK"/>
        </w:rPr>
        <w:t xml:space="preserve">X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เมตร  จำนวน  ๑  จุด ๆ ละ  ๑๑  ท่อน  รวม  ๒๒  ท่อน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งหงส์ เลขที่  ๘๒๐ – ๕๔ –๖๑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พร้อมป้ายโครงการ จำนวน  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๖๑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๘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หนึ่งหมื่นสองพันแปดร้อย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๖๓๗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๑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สามหมื่นเจ็ดพันหนึ่ง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๓๐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 มิถุนายน  ๒๕๕๕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๒๕  มิถุนายน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40:00Z</dcterms:created>
  <dc:creator>sKzXP</dc:creator>
  <dc:description/>
  <cp:keywords/>
  <dc:language>en-US</dc:language>
  <cp:lastModifiedBy>sKzXP</cp:lastModifiedBy>
  <dcterms:modified xsi:type="dcterms:W3CDTF">2012-06-12T07:42:00Z</dcterms:modified>
  <cp:revision>1</cp:revision>
  <dc:subject/>
  <dc:title/>
</cp:coreProperties>
</file>