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2900824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ก่อสร้างถนนลาดยาง</w:t>
      </w:r>
      <w:r>
        <w:rPr>
          <w:rFonts w:ascii="TH SarabunPSK" w:hAnsi="TH SarabunPSK" w:cs="TH SarabunPSK"/>
        </w:rPr>
        <w:t xml:space="preserve">สายสายหนองนูดพัฒนา   หมู่ที่  ๑๓  บ้านหนองนูด  </w:t>
      </w:r>
      <w:r>
        <w:rPr>
          <w:rFonts w:ascii="TH SarabunPSK" w:hAnsi="TH SarabunPSK" w:cs="TH SarabunPSK"/>
        </w:rPr>
        <w:t xml:space="preserve">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สายหนองนูดพัฒนา   หมู่ที่  ๑๓  บ้านหนองนูด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่อสร้างถนนลาดยางสายหนองนูดพัฒนา  หมู่ที่  ๑๓  บ้านหนองนูด    ชนิดผิวลาดยาง  ๓  ชั้น  เริ่มต้นจากถนนลาดยางเดิม  ระยะทาง  ๒๘๒  เมตร  ผิวจราจรกว้าง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๑๒๘   ตารางเมตร  พร้อมฝั่งท่อระบายน้ำ  คสล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ภาพชั้น  ๓  ขนาด   </w:t>
      </w:r>
      <w:r>
        <w:rPr>
          <w:rFonts w:cs="TH SarabunPSK" w:ascii="TH SarabunPSK" w:hAnsi="TH SarabunPSK"/>
          <w:sz w:val="32"/>
          <w:szCs w:val="32"/>
        </w:rPr>
        <w:t>Ø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๔๐ </w:t>
      </w:r>
      <w:r>
        <w:rPr>
          <w:rFonts w:cs="TH SarabunPSK" w:ascii="TH SarabunPSK" w:hAnsi="TH SarabunPSK"/>
          <w:sz w:val="32"/>
          <w:szCs w:val="32"/>
        </w:rPr>
        <w:t xml:space="preserve">x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จำนวน  ๘  ท่อน 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๘๒๐ – ๕๓ – ๒๗ พร้อมป้ายโครงการ จำนวน  ๑  ป้าย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๓๙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ก้าหมื่นเก้า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</w:t>
      </w:r>
      <w:r>
        <w:rPr>
          <w:rFonts w:ascii="TH SarabunPSK" w:hAnsi="TH SarabunPSK" w:cs="TH SarabunPSK"/>
          <w:sz w:val="32"/>
          <w:sz w:val="32"/>
          <w:szCs w:val="32"/>
        </w:rPr>
        <w:t>๔๓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๖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สามหมื่นหนึ่งพันหก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๙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๕๐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๔    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๓๐    สิงหาคม    ๒๕๕๔   ตั้งแต่เวลา  ๑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๑๖ 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๒๙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สิงห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7:20:00Z</dcterms:created>
  <dc:creator>sKzXP</dc:creator>
  <dc:description/>
  <cp:keywords/>
  <dc:language>en-US</dc:language>
  <cp:lastModifiedBy>sKzXP</cp:lastModifiedBy>
  <dcterms:modified xsi:type="dcterms:W3CDTF">2011-08-19T07:20:00Z</dcterms:modified>
  <cp:revision>1</cp:revision>
  <dc:subject/>
  <dc:title/>
</cp:coreProperties>
</file>