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87978740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โครงการ</w:t>
      </w:r>
      <w:r>
        <w:rPr>
          <w:rFonts w:ascii="TH SarabunPSK" w:hAnsi="TH SarabunPSK" w:cs="TH SarabunPSK"/>
        </w:rPr>
        <w:t>ซ่อมแซมผิวจราจรถนนลาดยางสายหนองนูด   หมู่ที่  ๑๓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บ้านหนองนูด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</w:rPr>
        <w:t xml:space="preserve">   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ซ่อมแซมผิวจราจรถนนลาดยางสายหนองนูด   จำนวน  ๓    สายทาง   ตำบลหนองหงส์ อำเภอทุ่งสง  จังหวัดนครศรีธรรมราช   รายละเอียดดังนี้</w:t>
      </w:r>
    </w:p>
    <w:p>
      <w:pPr>
        <w:pStyle w:val="TextBody"/>
        <w:ind w:firstLine="144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ซ่อมแซมผิวจราจรถนนลาดยางสายหนองนูด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เขตตำบลควนกรด หมู่ที่  ๑๓ โดยการปะซ่อมผิว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</w:rPr>
        <w:t>Skin patch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จำนวนพื้นที่ไม่น้อยกว่า  ๗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๓๓  ตารางเมตร  งานปรับระดับผิว 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</w:rPr>
        <w:t>Liveling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จำนวนพื้นที่ไม่น้อยกว่า  ๙๙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๘๕  ตารางเมตร  รวมพื้นที่ซ่อมแซมผิวไม่น้อยกว่า  ๑๗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๑๘  ตารางเมตร  โดยใช้วัสดุ  </w:t>
      </w:r>
      <w:r>
        <w:rPr>
          <w:rFonts w:cs="TH SarabunPSK" w:ascii="TH SarabunPSK" w:hAnsi="TH SarabunPSK"/>
        </w:rPr>
        <w:t xml:space="preserve">Cold  Mix  </w:t>
      </w:r>
      <w:r>
        <w:rPr>
          <w:rFonts w:ascii="TH SarabunPSK" w:hAnsi="TH SarabunPSK" w:cs="TH SarabunPSK"/>
        </w:rPr>
        <w:t>ปูผิวจราจร  รายละเอียดตามแบบ อบ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หนอหงส์ เลขที่  ๘๒๐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๕๔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๓๐</w:t>
      </w:r>
    </w:p>
    <w:p>
      <w:pPr>
        <w:pStyle w:val="TextBody"/>
        <w:numPr>
          <w:ilvl w:val="0"/>
          <w:numId w:val="1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ซ่อมแซมผิวจราจรถนนลาดยางสายหนองนูด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เขตตำบลนาโพธิ์   หมู่ที่  ๑๓ 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โดยการปะซ่อมผิว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</w:rPr>
        <w:t>Skin patch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จำนวนพื้นที่ไม่น้อยกว่า  ๑๑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๐๘  ตารางเมตร  งานขุดซ่อมผิว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</w:rPr>
        <w:t>Deep  patch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 xml:space="preserve">งานปรับระดับผิว  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</w:rPr>
        <w:t>Liveling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จำนวนพื้นที่ไม่น้อยกว่า  ๒๗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๙๐  ตารางเมตร  รวมพื้นที่ซ่อมแซมผิวไม่น้อยกว่า  ๔๐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๙๘   ตารางเมตร  โดยใช้วัสดุ  </w:t>
      </w:r>
      <w:r>
        <w:rPr>
          <w:rFonts w:cs="TH SarabunPSK" w:ascii="TH SarabunPSK" w:hAnsi="TH SarabunPSK"/>
        </w:rPr>
        <w:t xml:space="preserve">Cold  Mix  </w:t>
      </w:r>
      <w:r>
        <w:rPr>
          <w:rFonts w:ascii="TH SarabunPSK" w:hAnsi="TH SarabunPSK" w:cs="TH SarabunPSK"/>
        </w:rPr>
        <w:t>ปูผิวจราจร  รายละเอียดตามแบบ อบ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หนอหงส์ เลขที่  ๘๒๐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๕๔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๓๑</w:t>
      </w:r>
    </w:p>
    <w:p>
      <w:pPr>
        <w:pStyle w:val="TextBody"/>
        <w:numPr>
          <w:ilvl w:val="0"/>
          <w:numId w:val="1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ซ่อมแซมผิวจราจรถนนลาดยางสายหนองนูด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ถนนเอเชีย  ๔๑   หมู่ที่  ๑๓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โดยการปะซ่อมผิว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</w:rPr>
        <w:t>Skin patch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จำนวนพื้นที่ไม่น้อยกว่า  ๑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๑๖  ตารางเมตร  งานปรับระดับผิว 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</w:rPr>
        <w:t>Liveling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จำนวนพื้นที่ไม่น้อยกว่า  ๑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๕๘  ตารางเมตร  รวมพื้นที่ซ่อมแซมผิวไม่น้อยกว่า  ๒๔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๗๔  ตารางเมตร  โดยใช้วัสดุ  </w:t>
      </w:r>
      <w:r>
        <w:rPr>
          <w:rFonts w:cs="TH SarabunPSK" w:ascii="TH SarabunPSK" w:hAnsi="TH SarabunPSK"/>
        </w:rPr>
        <w:t xml:space="preserve">Cold  Mix  </w:t>
      </w:r>
      <w:r>
        <w:rPr>
          <w:rFonts w:ascii="TH SarabunPSK" w:hAnsi="TH SarabunPSK" w:cs="TH SarabunPSK"/>
        </w:rPr>
        <w:t>ปูผิวจราจร  รายละเอียดตามแบบ อบ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หนอหงส์ เลขที่   ๘๒๐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๕๔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๒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งบประมาณ    ๙๓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๖๐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   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ก้าหมื่นสามพันหกร้อย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าคากลาง     ๑๑๔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๙๐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   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นึ่งแสนหนึ่งหมื่นเก้าพั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๔๖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๘๐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๒    พฤศจิก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๘   ตุล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๑๐   พฤศจิก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กำหนดเปิดซองสอบราคา  ในวันที่   ๑๑  พฤศจิกายน    ๒๕๕๔   ตั้งแต่เวลา  ๐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๒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๒๘  ตุล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๑๐   พฤศจิกายน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๒๘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ตุลาคม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 SarabunPSK" w:hAnsi="TH SarabunPSK" w:eastAsia="Cordia New" w:cs="TH SarabunPSK"/>
    </w:rPr>
  </w:style>
  <w:style w:type="character" w:styleId="WW8Num2z1">
    <w:name w:val="WW8Num2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Angsana New" w:hAnsi="Angsana New" w:eastAsia="Cordia New" w:cs="Angsana New"/>
      <w:sz w:val="32"/>
      <w:szCs w:val="32"/>
    </w:rPr>
  </w:style>
  <w:style w:type="character" w:styleId="Style16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5:49:00Z</dcterms:created>
  <dc:creator>sKzXP</dc:creator>
  <dc:description/>
  <cp:keywords/>
  <dc:language>en-US</dc:language>
  <cp:lastModifiedBy>sKzXP</cp:lastModifiedBy>
  <dcterms:modified xsi:type="dcterms:W3CDTF">2011-10-31T05:52:00Z</dcterms:modified>
  <cp:revision>1</cp:revision>
  <dc:subject/>
  <dc:title/>
</cp:coreProperties>
</file>