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0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674800782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วิ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ข้อ ๒๒ ข้อ ๒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กระทรวงมหาดไทย ว่าด้วยข้อบังคับการประชุมสภาท้องถิ่น ได้กำหนดให้เปิดประชุมสภาองค์การบริหารส่วนตำบลหนองหงส์ สมัยวิสามัญ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ระหว่างวันที่ ๒๖ กันยายน ถึงวันที่ ๑๐ ตุลาคม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ขอให้สมาชิกสภาองค์การบริหารส่วนตำบลหนองหงส์ คณะผู้บริหารและผู้ที่เกี่ยวข้อง ได้เข้าร่วมประชุม ตามกำหนดในวันดังกล่าว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23:00Z</dcterms:created>
  <dc:creator>JITCOMPUTER</dc:creator>
  <dc:description/>
  <cp:keywords/>
  <dc:language>en-US</dc:language>
  <cp:lastModifiedBy>JITCOMPUTER</cp:lastModifiedBy>
  <dcterms:modified xsi:type="dcterms:W3CDTF">2012-07-25T04:30:00Z</dcterms:modified>
  <cp:revision>2</cp:revision>
  <dc:subject/>
  <dc:title/>
</cp:coreProperties>
</file>