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5pt;width:81pt;height:81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517935784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๑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ประจำปี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๓ เมื่อวันที่ ๒๖ กุมภาพันธ์ ๒๕๕๓ ได้กำหนดสมัยประชุมสภาองค์การบริหารส่วนตำบลสมัยที่ 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ในวันที่ ๑๔ ถึง ๒๘ กุมภาพันธ์ ๒๕๕๔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๗ จึงเรียกประชุมสภาองค์การบริหารส่วนตำบลหนองหงส์       สมัยสามัญที่ 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๔ กุมภาพันธ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ประกาศ ณ วันที่   ๔   เดือน กุมภาพันธ์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797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23:00Z</dcterms:created>
  <dc:creator>JITCOMPUTER</dc:creator>
  <dc:description/>
  <cp:keywords/>
  <dc:language>en-US</dc:language>
  <cp:lastModifiedBy>JITCOMPUTER</cp:lastModifiedBy>
  <dcterms:modified xsi:type="dcterms:W3CDTF">2012-07-25T04:17:00Z</dcterms:modified>
  <cp:revision>3</cp:revision>
  <dc:subject/>
  <dc:title>                                                                        </dc:title>
</cp:coreProperties>
</file>