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1497666" r:id="rId2"/>
        </w:objec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ซื้อ</w:t>
      </w:r>
      <w:r>
        <w:rPr>
          <w:rFonts w:ascii="TH SarabunPSK" w:hAnsi="TH SarabunPSK" w:cs="TH SarabunPSK"/>
          <w:b/>
          <w:b/>
          <w:bCs/>
        </w:rPr>
        <w:t xml:space="preserve">ครุภัณฑ์ยานพาหนะและขนส่ง </w:t>
      </w:r>
    </w:p>
    <w:p>
      <w:pPr>
        <w:pStyle w:val="Subtitle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ยนต์บรรทุกเทท้าย 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อ  ติดตั้งเครนยกของและกระเซ้าไฟฟ้า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เป็นรถบรรทุกติดตั้งเครนไฮดรอลิกส์  พร้อมกระเช้าซ่อมไฟฟ้า  เครื่องยนต์ดีเซล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มีกำลังแรงม้าไม่น้อยกว่า 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130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แรงม้า  ยกสูงไม่น้อยกว่า 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10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เมตร   </w:t>
      </w:r>
    </w:p>
    <w:p>
      <w:pPr>
        <w:pStyle w:val="Normal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รายละเอียดตามคุณลักษณะเฉพาะแนบท้ายประกาศ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   </w:t>
      </w:r>
      <w:r>
        <w:rPr>
          <w:rFonts w:cs="TH SarabunPSK" w:ascii="TH SarabunPSK" w:hAnsi="TH SarabunPSK"/>
          <w:b/>
          <w:bCs/>
          <w:sz w:val="32"/>
          <w:szCs w:val="32"/>
        </w:rPr>
        <w:t>2,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,000.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งล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b/>
          <w:bCs/>
          <w:sz w:val="32"/>
          <w:szCs w:val="32"/>
        </w:rPr>
        <w:t>-)</w:t>
      </w:r>
    </w:p>
    <w:p>
      <w:pPr>
        <w:pStyle w:val="Heading1"/>
        <w:tabs>
          <w:tab w:val="clear" w:pos="720"/>
        </w:tabs>
        <w:spacing w:before="0" w:after="0"/>
        <w:ind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ผู้มีอาชีพขาย</w:t>
      </w:r>
      <w:r>
        <w:rPr>
          <w:rFonts w:ascii="TH SarabunPSK" w:hAnsi="TH SarabunPSK" w:cs="TH SarabunPSK"/>
        </w:rPr>
        <w:t>พัสดุ</w:t>
      </w:r>
      <w:r>
        <w:rPr>
          <w:rFonts w:ascii="TH SarabunPSK" w:hAnsi="TH SarabunPSK" w:cs="TH SarabunPSK"/>
        </w:rPr>
        <w:t xml:space="preserve">ที่สอบซื้อราคาดังกล่าว  </w:t>
      </w:r>
      <w:r>
        <w:rPr>
          <w:rFonts w:ascii="TH SarabunPSK" w:hAnsi="TH SarabunPSK" w:cs="TH SarabunPSK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ม่เป็นผู้</w:t>
      </w:r>
      <w:r>
        <w:rPr>
          <w:rFonts w:ascii="TH SarabunPSK" w:hAnsi="TH SarabunPSK" w:cs="TH SarabunPSK"/>
        </w:rPr>
        <w:t>ที่ถูกระบุไว้ในบัญชีรายชื่อ</w:t>
      </w:r>
      <w:r>
        <w:rPr>
          <w:rFonts w:ascii="TH SarabunPSK" w:hAnsi="TH SarabunPSK" w:cs="TH SarabunPSK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" w:hAnsi="TH SarabunPSK" w:cs="TH SarabunPSK"/>
        </w:rPr>
        <w:t xml:space="preserve">และได้แจ้งเวียนชื่อแล้ว  </w:t>
      </w:r>
      <w:r>
        <w:rPr>
          <w:rFonts w:ascii="TH SarabunPSK" w:hAnsi="TH SarabunPSK" w:cs="TH SarabunPSK"/>
        </w:rPr>
        <w:t xml:space="preserve"> ในขณะที่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2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วันที่  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" w:ascii="TH SarabunPSK" w:hAnsi="TH SarabunPSK"/>
          <w:b/>
          <w:bCs/>
          <w:sz w:val="32"/>
          <w:szCs w:val="32"/>
        </w:rPr>
        <w:t>1,0</w:t>
      </w:r>
      <w:r>
        <w:rPr>
          <w:rFonts w:cs="TH SarabunPSK" w:ascii="TH SarabunPSK" w:hAnsi="TH SarabunPSK"/>
          <w:b/>
          <w:bCs/>
          <w:sz w:val="32"/>
          <w:szCs w:val="32"/>
        </w:rPr>
        <w:t>00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" w:ascii="TH SarabunPSK" w:hAnsi="TH SarabunPSK"/>
          <w:sz w:val="32"/>
          <w:szCs w:val="32"/>
        </w:rPr>
        <w:t xml:space="preserve">0-7542-4080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www.nonghongs.</w:t>
        </w:r>
      </w:hyperlink>
      <w:r>
        <w:rPr>
          <w:rFonts w:cs="TH SarabunPSK" w:ascii="TH SarabunPSK" w:hAnsi="TH SarabunPSK"/>
          <w:sz w:val="32"/>
          <w:szCs w:val="32"/>
          <w:u w:val="single"/>
        </w:rPr>
        <w:t xml:space="preserve">go.th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Heading1"/>
        <w:tabs>
          <w:tab w:val="clear" w:pos="720"/>
        </w:tabs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กาศ  ณ วันที่   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เดือน </w:t>
      </w:r>
      <w:r>
        <w:rPr>
          <w:rFonts w:ascii="TH SarabunPSK" w:hAnsi="TH SarabunPSK" w:cs="TH SarabunPSK"/>
        </w:rPr>
        <w:t xml:space="preserve">มีนาคม  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</w:t>
      </w:r>
      <w:r>
        <w:rPr>
          <w:rFonts w:cs="TH SarabunPSK" w:ascii="TH SarabunPSK" w:hAnsi="TH SarabunPSK"/>
        </w:rPr>
        <w:t>4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 xml:space="preserve">รายละเอียดแนบท้ายเฉพาะคุณลักษณะเฉพาะรถยนต์บรรทุกเทท้าย  </w:t>
      </w:r>
      <w:r>
        <w:rPr>
          <w:rFonts w:cs="TH SarabunPSK" w:ascii="TH SarabunPSK" w:hAnsi="TH SarabunPSK"/>
          <w:sz w:val="40"/>
          <w:szCs w:val="40"/>
          <w:u w:val="single"/>
        </w:rPr>
        <w:t xml:space="preserve">6  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ล้อ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>ติดตั้งเครนยกของและกระเซ้าไฟฟ้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ชื่อพัสดุ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ถยนต์บรรทุกเทท้ายติดตั้งเครนยกของและกระเช้าซ่อมไฟฟ้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ลักษณะทั่วไป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รถบรรทุกติดตั้งเครนไฮดรอลิกส์ พร้อมกระเช้าซ่อมไฟฟ้า เครื่องยนต์ดีเซล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ลังแรงม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30 </w:t>
      </w:r>
      <w:r>
        <w:rPr>
          <w:rFonts w:ascii="TH SarabunPSK" w:hAnsi="TH SarabunPSK" w:cs="TH SarabunPSK"/>
          <w:sz w:val="32"/>
          <w:sz w:val="32"/>
          <w:szCs w:val="32"/>
        </w:rPr>
        <w:t>แรงม้า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หน้าเป็นหัวเก๋ง สามารถบรรจุพนักงาน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มพนักงานขับรถ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หัวเก๋งและกระบะติดตั้งเครนไฮดรอลิกส์ มีประสิทธิภาพความสามารถในการยก         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.30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ะบะท้ายสร้างด้วยเหล็กมาตรฐานอย่าง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ะบบดวงโคมไฟสัญญาณต่างๆ ตามกรมการขนส่งทางบกกำหนดและตามความจำเป็นในการปฏิบัติ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ัวรถและอุปกรณ์เป็นของใหม่ ไม่เคยใช้งานมาก่อน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ถยนต์บรรทุ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ถยนต์บรรทุก ชนิ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ล้อ หน้าเดี่ยว ล้อหลังคู่ หัวเก๋งสามารถยกขึ้นเพื่อตรวจเครื่องยนต์ได้สะดว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ที่นั่งภายในเก๋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นั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มพนักงานขับรถ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ยนต์ดีเซล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บ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จังหวะ ระบายความร้อนด้วยน้ำ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ลังแรงม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30 </w:t>
      </w:r>
      <w:r>
        <w:rPr>
          <w:rFonts w:ascii="TH SarabunPSK" w:hAnsi="TH SarabunPSK" w:cs="TH SarabunPSK"/>
          <w:sz w:val="32"/>
          <w:sz w:val="32"/>
          <w:szCs w:val="32"/>
        </w:rPr>
        <w:t>แรงม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ความเร็วรอบไม่เกิน </w:t>
      </w:r>
      <w:r>
        <w:rPr>
          <w:rFonts w:cs="TH SarabunPSK" w:ascii="TH SarabunPSK" w:hAnsi="TH SarabunPSK"/>
          <w:sz w:val="32"/>
          <w:szCs w:val="32"/>
        </w:rPr>
        <w:t xml:space="preserve">3,200 </w:t>
      </w:r>
      <w:r>
        <w:rPr>
          <w:rFonts w:ascii="TH SarabunPSK" w:hAnsi="TH SarabunPSK" w:cs="TH SarabunPSK"/>
          <w:sz w:val="32"/>
          <w:sz w:val="32"/>
          <w:szCs w:val="32"/>
        </w:rPr>
        <w:t>รอ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ื่องยนต์ที่ได้รับมาตรฐานด้านความปลอดภัยสารมลพิษจากเครื่องยนต์                  เลขที่ มอก</w:t>
      </w:r>
      <w:r>
        <w:rPr>
          <w:rFonts w:cs="TH SarabunPSK" w:ascii="TH SarabunPSK" w:hAnsi="TH SarabunPSK"/>
          <w:sz w:val="32"/>
          <w:szCs w:val="32"/>
        </w:rPr>
        <w:t xml:space="preserve">. 1295-2541 </w:t>
      </w:r>
      <w:r>
        <w:rPr>
          <w:rFonts w:ascii="TH SarabunPSK" w:hAnsi="TH SarabunPSK" w:cs="TH SarabunPSK"/>
          <w:sz w:val="32"/>
          <w:sz w:val="32"/>
          <w:szCs w:val="32"/>
        </w:rPr>
        <w:t>หรือสูงกว่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กียร์เดินหน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ยร์ ถอยหลั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กีย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ะบบห้ามล้อ เป็นระบบไฮดรอลิกส์แยกสองวงจรอิสร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หนักบรรทุกรว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G.V.W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,50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แนบแค๊ตตาล็อคของรถยนต์บรรทุกและหนังสือแต่งตั้งตัวแทนจำหน่าย หรือผู้แทนจำหน่าย โดยมีเอกสารหลักฐานมาแสดงในวันยื่นซองเสนอราค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ลัชแห้งแผ่นเดียว บังคับด้วยระบบไฮดรอลิก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ยา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7.00-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้าใบ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บังคับเลี้ย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วงมาลัยแบบขับทางขวาลูกปืนหมุนรอบตัวมีระบบพาวเวอร์ช่วยผ่อนแร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่วนประกอบอื่นๆ 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เบร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เบรกเป็นแบบไฮดรอลิกส์ พร้อมเบรกไอเสีย หรือเป็นแบบมาตรฐานล่าสุดของบริษัทผู้ผลิต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เบรกมือซึ่งมีคันบังคับอยู่ภายในหัวเก๋ง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ไฟฟ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ระบบแรงเคลื่อนไฟฟ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ท์ ใช้แบตเตอร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ท์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ลู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ไฟส่องสว่างและไฟสัญญาณครบถ้วน และถูกต้องตามกฎจราจ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>•</w:t>
      </w:r>
      <w:r>
        <w:rPr>
          <w:rFonts w:eastAsia="Arial Unicode MS" w:cs="Arial Unicode MS" w:ascii="Arial Unicode MS" w:hAnsi="Arial Unicode MS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วงไฟหน้า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ดวงไฟหรี่หน้า</w:t>
      </w:r>
      <w:r>
        <w:rPr>
          <w:rFonts w:eastAsia="Arial Unicode MS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หลัง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สัญญาณไฟเลี้ยว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สัญญาณไฟหยุด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ป้าย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ัญญาณฉุกเฉิน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ถอยหลัง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สว่างภายในหัวเก๋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วับวาบบนหัวเก๋งและท้ายตัวถังบรรทุก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เครื่องล่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กจ์หน้าปัด อุปกรณ์แจ้งการทำงานของระบบต่างๆ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ความเร็วเป็นระบบเมตริ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ระยะทางเป็นระบบเมตริ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ปริมาณเชื้อเพลิ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อุณหภูม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ไฟชาร์จแบตเตอรร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ความดันน้ำมันหล่อลื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อื่นๆ ที่บริษัทกำหนดให้มี ต้องเป็นแบบ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ขับเคลื่อนเพลาท้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ระบ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ะสร้างด้วยเหล็กอย่างดี สามารถเปิดออกได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ะบะสามารถยกเทท้าย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ข้างกระบะสร้างด้วยเหล็กมาตรฐานอย่างดี หน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พื้นกระบะปูด้วยเหล็กมาตรฐานอย่างดี หน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เครนไฮดรอลิกส์และกระเช้าซ่อมไฟฟ้า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นไฮดรอลิกส์แบบพับติดตั้งระหว่างห้องคนขับและกระบะท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ครนระบบหมุนรอบตัวเอง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60 </w:t>
      </w:r>
      <w:r>
        <w:rPr>
          <w:rFonts w:ascii="TH SarabunPSK" w:hAnsi="TH SarabunPSK" w:cs="TH SarabunPSK"/>
          <w:sz w:val="32"/>
          <w:sz w:val="32"/>
          <w:szCs w:val="32"/>
        </w:rPr>
        <w:t>องศ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นไฮดรอลิกส์ใหม่ทั้งช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ขนยกท่อนปลายเป็นแบบยืด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อก ทำงานด้วยระบบไฮดรอลิกส์ ยืด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 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ท่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ขนยกท่อนในเป็นแบบข้อต่อ ทำงานพับและกางด้วยระบบไฮดรอลิก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ยืดแขนส่วนที่พับออก สามารถเลื่อนยืดออกด้วยไฮดรอลิกส์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.20 </w:t>
      </w:r>
      <w:r>
        <w:rPr>
          <w:rFonts w:ascii="TH SarabunPSK" w:hAnsi="TH SarabunPSK" w:cs="TH SarabunPSK"/>
          <w:sz w:val="32"/>
          <w:sz w:val="32"/>
          <w:szCs w:val="32"/>
        </w:rPr>
        <w:t>เมตร      จากจุดหมุ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ประสิทธิภาพความสามารถในการย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.30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ี่ระยะยกต่างๆ ต้องทำได้ไม่น้อยกว่า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2.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,70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3.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,1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8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6.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7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สูง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ันโยกควบคุมเรียงตามแนวตั้ง และอุปกรณ์นิรภัยของระบบไฮดรอลิกส์จะต้องเป็นไปตามมาตรฐานผู้ผลิต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นขณะพับเก็บเรียบร้อยมีความสูงเมื่อพับเก็บไม่เกิน </w:t>
      </w:r>
      <w:r>
        <w:rPr>
          <w:rFonts w:cs="TH SarabunPSK" w:ascii="TH SarabunPSK" w:hAnsi="TH SarabunPSK"/>
          <w:sz w:val="32"/>
          <w:szCs w:val="32"/>
        </w:rPr>
        <w:t xml:space="preserve">1,80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ฐานเครนและความกว้างวัดรวมเท้าช้างไม่เกิน </w:t>
      </w:r>
      <w:r>
        <w:rPr>
          <w:rFonts w:cs="TH SarabunPSK" w:ascii="TH SarabunPSK" w:hAnsi="TH SarabunPSK"/>
          <w:sz w:val="32"/>
          <w:szCs w:val="32"/>
        </w:rPr>
        <w:t xml:space="preserve">1,95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ะดวกแก่การเดินทา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บอกไฮดรอลิกส์เท้าช้างทั้งสองด้านสามารถพับเก็บขึ้นด้านบนตามแนวน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anual Flip up Outrigger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ไม่ให้เท้าช้างครูดพื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น้ำหนักไม่เกิน </w:t>
      </w:r>
      <w:r>
        <w:rPr>
          <w:rFonts w:cs="TH SarabunPSK" w:ascii="TH SarabunPSK" w:hAnsi="TH SarabunPSK"/>
          <w:sz w:val="32"/>
          <w:szCs w:val="32"/>
        </w:rPr>
        <w:t xml:space="preserve">6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นไฮดรอลิกส์เป็นผลิตภัณฑ์ที่ได้รับมาตรฐาน </w:t>
      </w:r>
      <w:r>
        <w:rPr>
          <w:rFonts w:cs="TH SarabunPSK" w:ascii="TH SarabunPSK" w:hAnsi="TH SarabunPSK"/>
          <w:sz w:val="32"/>
          <w:szCs w:val="32"/>
        </w:rPr>
        <w:t xml:space="preserve">E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DIN 15018 B3 </w:t>
      </w:r>
      <w:r>
        <w:rPr>
          <w:rFonts w:ascii="TH SarabunPSK" w:hAnsi="TH SarabunPSK" w:cs="TH SarabunPSK"/>
          <w:sz w:val="32"/>
          <w:sz w:val="32"/>
          <w:szCs w:val="32"/>
        </w:rPr>
        <w:t>พร้อมแนบเอกสารมาแสดงไว้ในวันยื่นซองเสนอราค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ีของเครนตามมาตรฐานโรงงานผู้ผลิ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ชุดกระเช้าซ่อมไฟฟ้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รับ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กรัม พร้อมมีระบบปรับให้กระเช้าอยู่ในแนวดิ่งขณะปฏิบัติงาน ขนาดความจุพนักงาน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ะเช้าไฟฟ้าผลิตจากวัสดุไฟเบอร์กลาส สามารถทนกระแสไฟฟ้า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,000 </w:t>
      </w:r>
      <w:r>
        <w:rPr>
          <w:rFonts w:ascii="TH SarabunPSK" w:hAnsi="TH SarabunPSK" w:cs="TH SarabunPSK"/>
          <w:sz w:val="32"/>
          <w:sz w:val="32"/>
          <w:szCs w:val="32"/>
        </w:rPr>
        <w:t>โวลท์ และมีเอกสารมาแสด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กระเช้าซ่อมไฟฟ้ารวมแขนเสริมพิเศษเมื่อต่อกับตัวเครนไฮดรอลิกส์ สามารถยกได้สูงจากพื้นดิ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กระเช้าไฟฟ้าฯ ที่มีผลทดสอบ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แนบแค๊ตตาล็อคของเครนไฮดรอลิกส์ พร้อมหนังสือแต่งตั้งตัวแทนจำหน่าย หรือได้รับการแต่งตั้งจากตัวแทนจำหน่าย ผู้แทนจำหน่าย หรือผู้นำเข้าของเครนไฮดรอลิกส์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ัญญาณไฟฉุกเฉิ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โคมไฟหมุนชนิดขับด้วยสายพาน ใช้หลอดฮาโลเจ้น </w:t>
      </w:r>
      <w:r>
        <w:rPr>
          <w:rFonts w:cs="TH SarabunPSK" w:ascii="TH SarabunPSK" w:hAnsi="TH SarabunPSK"/>
          <w:sz w:val="32"/>
          <w:szCs w:val="32"/>
        </w:rPr>
        <w:t>H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จานสะท้องแสงทรงกลมฐานรองรับมีแผ่นยางกันน้ำและฝุ่น มีรูน๊อตยึดกับตัวรถ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ใช้ไฟ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cs="TH SarabunPSK" w:ascii="TH SarabunPSK" w:hAnsi="TH SarabunPSK"/>
          <w:sz w:val="32"/>
          <w:szCs w:val="32"/>
        </w:rPr>
        <w:t xml:space="preserve">VD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หมุ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ต่อนาท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PM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ูงวัดจากฐา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85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eastAsia="Arial Unicode MS" w:cs="Arial Unicode MS" w:ascii="Arial Unicode MS" w:hAnsi="Arial Unicode MS"/>
          <w:sz w:val="32"/>
          <w:szCs w:val="32"/>
        </w:rPr>
        <w:t>∅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ฐา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ลิตภัณฑ  ที่ได้มาตรฐาน </w:t>
      </w:r>
      <w:r>
        <w:rPr>
          <w:rFonts w:cs="TH SarabunPSK" w:ascii="TH SarabunPSK" w:hAnsi="TH SarabunPSK"/>
          <w:sz w:val="32"/>
          <w:szCs w:val="32"/>
        </w:rPr>
        <w:t xml:space="preserve">ECE 65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conomic commission for Europe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EMC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uropean Economic Community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สัญญาณไฟฉุกเฉินและการใช้งานร่วมกับระบบแม่เหล็กไฟฟ้า จากโรงงานที่ได้รับมาตรฐาน </w:t>
      </w:r>
      <w:r>
        <w:rPr>
          <w:rFonts w:cs="TH SarabunPSK" w:ascii="TH SarabunPSK" w:hAnsi="TH SarabunPSK"/>
          <w:sz w:val="32"/>
          <w:szCs w:val="32"/>
        </w:rPr>
        <w:t>ISO</w:t>
      </w:r>
      <w:r>
        <w:rPr>
          <w:rFonts w:cs="TH SarabunPSK" w:ascii="TH SarabunPSK" w:hAnsi="TH SarabunPSK"/>
          <w:sz w:val="32"/>
          <w:szCs w:val="32"/>
        </w:rPr>
        <w:t xml:space="preserve"> 90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ISO </w:t>
      </w:r>
      <w:r>
        <w:rPr>
          <w:rFonts w:cs="TH SarabunPSK" w:ascii="TH SarabunPSK" w:hAnsi="TH SarabunPSK"/>
          <w:sz w:val="32"/>
          <w:szCs w:val="32"/>
        </w:rPr>
        <w:t>14001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2004 </w:t>
      </w:r>
      <w:r>
        <w:rPr>
          <w:rFonts w:ascii="TH SarabunPSK" w:hAnsi="TH SarabunPSK" w:cs="TH SarabunPSK"/>
          <w:sz w:val="32"/>
          <w:sz w:val="32"/>
          <w:szCs w:val="32"/>
        </w:rPr>
        <w:t>พร้อมเอกสารรับรอ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ป็นตัวแทนจำหน่ายโดยตรงจากโรงงานผู้ผลิต หรือได้รับการแต่งตั้งจากตัวแทนจำหน่ายหรือผู้แทนจำหน่ายของสัญญาณไฟวับวาบ โดยมีเอกสารหลักฐานแสดงในวันยื่นซอง   เสนอราค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อุปกรณ์ประจำรถ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คู่มือการใช้งานและหนังสือคู่มือรับบริการ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ล่องใส่เครื่องมือพร้อมกุญแจล็อ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่แรงไฮดรอลิกส์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ล็อกถอดล้อพร้อมด้าม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ฆ้อนขนาด </w:t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อนด์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อัดจารบี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แจปากตาย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แจแหวน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งอะไหล่พร้อมกงล้อ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4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ารพ่นสีรถของหน่วยงา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่นสีทั้งภายใน และภายนอก บรรจุน้ำพ่นกันสนิ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และภายนอกพ่นสีจริงตามที่หน่วยงานกำหนดต้องอีก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ตราหน่วย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่น</w:t>
      </w:r>
      <w:r>
        <w:rPr>
          <w:rFonts w:ascii="TH SarabunPSK" w:hAnsi="TH SarabunPSK" w:cs="TH SarabunPSK"/>
          <w:sz w:val="32"/>
          <w:sz w:val="32"/>
          <w:szCs w:val="32"/>
        </w:rPr>
        <w:t>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ลักษณ์องค์การบริหารส่วนตำบลหนองหงส์ขนาดเส้นผ่าศูนย์กลางขนาดไม่น้อยกว่า    </w:t>
      </w:r>
      <w:r>
        <w:rPr>
          <w:rFonts w:cs="TH SarabunPSK" w:ascii="TH SarabunPSK" w:hAnsi="TH SarabunPSK"/>
          <w:sz w:val="32"/>
          <w:szCs w:val="32"/>
        </w:rPr>
        <w:t xml:space="preserve">2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</w:t>
      </w:r>
      <w:r>
        <w:rPr>
          <w:rFonts w:ascii="TH SarabunPSK" w:hAnsi="TH SarabunPSK" w:cs="TH SarabunPSK"/>
          <w:sz w:val="32"/>
          <w:sz w:val="32"/>
          <w:szCs w:val="32"/>
        </w:rPr>
        <w:t>แล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>ตัวอักษร</w:t>
      </w:r>
      <w:r>
        <w:rPr>
          <w:rFonts w:ascii="TH SarabunPSK" w:hAnsi="TH SarabunPSK" w:cs="TH SarabunPSK"/>
          <w:sz w:val="32"/>
          <w:sz w:val="32"/>
          <w:szCs w:val="32"/>
        </w:rPr>
        <w:t>ชื่อย่อ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 พร้อมหมายเลขทะเบียนครุภัณฑ์  ขนาดตัวอักษรสูงไม่น้อยก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 โดยพ่นด้วยสีขาวหากไม่ชัดเจนให้ใช้สีอื่นแทน  ไว้ด้านข้างนอกรถยนต์ตรงประตูทั้งสองข้าง  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ิดสติกเกอร์ชื่อ 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หน้ารถขนาดตัวอักษรไม่น้อยก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6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งื่อนไขและการรับประกั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ป็นตัวแทนจำหน่ายโดยตรงจากโรงงานผู้ผลิต หรือได้รับการแต่งตั้งจากตัวแทนจำหน่าย หรือผู้แทนจำหน่ายของรถยนต์บรรทุก สัญญาณไฟวับวาบ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แนบรายละเอียด แค๊ตตาล็อค รูปแบบของรถบรรทุกติดตั้งเครนไฮดรอลิกส์ สัญญาณไฟวับวาบ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บประกันการชำรุด บกพร่องอันเนื่องมาจากการใช้งามตามปกติ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หากเกิดการชำรุดบกพร่องจากเงื่อนไขและระยะเวลาดังกล่าว ผู้ขายจะต้องทำการแก้ไขให้ได้ดีดังเดิมภายใ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วัน นับจากวันที่ได้รับแจ้งแก้ไขโดยไม่คิดค่าใช้จ่ายใดทั้งสิ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5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0:37:00Z</dcterms:created>
  <dc:creator>sKzXP</dc:creator>
  <dc:description/>
  <cp:keywords/>
  <dc:language>en-US</dc:language>
  <cp:lastModifiedBy>dara</cp:lastModifiedBy>
  <dcterms:modified xsi:type="dcterms:W3CDTF">2011-03-08T20:37:00Z</dcterms:modified>
  <cp:revision>2</cp:revision>
  <dc:subject/>
  <dc:title/>
</cp:coreProperties>
</file>