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9459255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ก่อสร้างถนนลาดยางสายบ้านป่ายา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จอด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ก่อสร้างถนนลาดยางสายบ้านป่ายาง  หมู่ที่  ๒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๒  บ้านจอด  ชนิดผิวลาดยาง  ๓  ชั้น  สายบ้านป่ายาง  เริ่มต้นจากจุดสิ้นสุดถนนสายลาดยางเดิมบรรจบถนนสายวัดจอ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แสว  ระยะทาง  ๒๔๒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หรือมีพื้นที่ผิวจราจรไม่น้อยกว่า   ๙๖๘  ตารางเมตร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๑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นึ่งหมื่นสาม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๐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๑  พฤษภ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๗  พฤษภาคม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๓๐  พฤษภาคม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  พฤษภาคม  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2:00Z</dcterms:created>
  <dc:creator>sKzXP</dc:creator>
  <dc:description/>
  <cp:keywords/>
  <dc:language>en-US</dc:language>
  <cp:lastModifiedBy>sKzXP</cp:lastModifiedBy>
  <dcterms:modified xsi:type="dcterms:W3CDTF">2011-05-19T03:12:00Z</dcterms:modified>
  <cp:revision>2</cp:revision>
  <dc:subject/>
  <dc:title/>
</cp:coreProperties>
</file>