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6998638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21767424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