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029998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3416232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