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sz w:val="34"/>
          <w:szCs w:val="34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53.55pt;width:79.2pt;height:86.4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898730622" r:id="rId2"/>
        </w:objec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รื่องประกาศรายชื่อผู้ผ่านการคัดเลือกกรณีที่มีเหตุพิเศษไม่จำเป็นต้องสอบแข่งขัน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>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ตามที่ องค์การบริหารส่วนตำบลหนองหงส์  ประกาศรับสมัครคัดเลือกกรณีที่มีเหตุพิเศษที่ไม่ต้องสอบเพื่อบรรจุและแต่งตั้งให้ดำรง  ตำแหน่ง ครูผู้ดูแลเด็ก  จำนวน  ๒ อัตรา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นั้น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บัดนี้ การดำเนินการคัดเลือกกรณีที่มีเหตุพิเศษที่ไม่ต้องสอบเพื่อบรรจุและแต่งตั้งให้ดำรงตำแหน่ง ครูผู้ดูแลเด็ก  แล้วเสร็จ  จึงขอประกาศรายชื่อผู้ผ่านการคัดเลือก  ปรากฏตามบัญชีรายชื่อแนบท้ายประกาศนี้ โดยกำหนดให้บัญชีรายชื่อผู้ผ่านการคัดเลือกมีระยะเวลาการขึ้นบัญชีไว้  จำนวน ๒ ปี นับแต่วันที่ประกาศ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อนึ่ง  สอบถามรายละเอียดเพิ่มเติมได้ ๑</w:t>
      </w:r>
      <w:r>
        <w:rPr>
          <w:rFonts w:cs="TH SarabunPSK" w:ascii="TH SarabunPSK" w:hAnsi="TH SarabunPSK"/>
          <w:sz w:val="34"/>
          <w:szCs w:val="34"/>
        </w:rPr>
        <w:t>/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๒ หมู่ที่ ๖ ตำบลหนองหงส์ อำเภอทุ่งสง จังหวัดนครศรีธรรมราช หรือหมายเลขโทรศัพท์  ๐๗๕ </w:t>
      </w:r>
      <w:r>
        <w:rPr>
          <w:rFonts w:ascii="TH SarabunPSK" w:hAnsi="TH SarabunPSK" w:cs="TH SarabunPSK"/>
          <w:sz w:val="34"/>
          <w:sz w:val="34"/>
          <w:szCs w:val="34"/>
        </w:rPr>
        <w:t>–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๔๒๔๐๘๐ </w:t>
      </w:r>
      <w:r>
        <w:rPr>
          <w:rFonts w:cs="TH SarabunPSK" w:ascii="TH SarabunPSK" w:hAnsi="TH SarabunPSK"/>
          <w:sz w:val="34"/>
          <w:szCs w:val="34"/>
        </w:rPr>
        <w:t>,</w:t>
      </w:r>
      <w:r>
        <w:rPr>
          <w:rFonts w:cs="TH SarabunPSK" w:ascii="TH SarabunPSK" w:hAnsi="TH SarabunPSK"/>
          <w:sz w:val="34"/>
          <w:szCs w:val="34"/>
          <w:u w:val="single"/>
        </w:rPr>
        <w:t>www.nonghongs.go.th</w:t>
      </w:r>
      <w:r>
        <w:rPr>
          <w:rFonts w:cs="TH SarabunPSK" w:ascii="TH SarabunPSK" w:hAnsi="TH SarabunPSK"/>
          <w:sz w:val="34"/>
          <w:szCs w:val="34"/>
        </w:rPr>
        <w:t xml:space="preserve"> ,</w:t>
      </w:r>
      <w:r>
        <w:rPr>
          <w:rFonts w:cs="TH SarabunPSK" w:ascii="TH SarabunPSK" w:hAnsi="TH SarabunPSK"/>
          <w:sz w:val="34"/>
          <w:szCs w:val="34"/>
        </w:rPr>
        <w:t xml:space="preserve">   </w:t>
      </w:r>
      <w:r>
        <w:rPr>
          <w:rFonts w:ascii="TH SarabunPSK" w:hAnsi="TH SarabunPSK" w:cs="TH SarabunPSK"/>
          <w:sz w:val="34"/>
          <w:sz w:val="34"/>
          <w:szCs w:val="34"/>
        </w:rPr>
        <w:t>บอร์ดประชาสัมพันธ์ หน้าสำนักงานองค์การบริหารส่วนตำบลหนองหงส์ อำเภอทุ่งสง                จังหวัดนครศรีธรรมราช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จึงประกาศให้ทราบโดยทั่วกัน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74900</wp:posOffset>
            </wp:positionH>
            <wp:positionV relativeFrom="paragraph">
              <wp:posOffset>118110</wp:posOffset>
            </wp:positionV>
            <wp:extent cx="1625600" cy="946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4"/>
          <w:sz w:val="34"/>
          <w:szCs w:val="34"/>
        </w:rPr>
        <w:t>ประกาศ ณ วันที่ ๒  เดือนธันวาคม  พ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ศ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๒๕๕๔</w:t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นายหัตถชัย  เมืองจีน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นายก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sectPr>
          <w:type w:val="nextPage"/>
          <w:pgSz w:w="11906" w:h="16838"/>
          <w:pgMar w:left="170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ญชีรายชื่อผู้ผ่านการคัดเลือกกรณีที่มีเหตุพิเศษที่ไม่ต้องสอบแข่งขันตำแหน่งครูผู้ดูแลเด็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นบท้ายประกาศ ประกาศ ณ วันที่ ๒ ธันวาคม ๒๕๕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tbl>
      <w:tblPr>
        <w:tblW w:w="109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2700"/>
        <w:gridCol w:w="23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ลำดับที่ได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สกุ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เลขที่สมัค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หมายเหต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วิไล  สามกลื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๒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าวสุรีรัตน์  ศิริกุ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ุมลฑา  กุญชรินทร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๔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อนงค์  คำเส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าวปัทมาภรณ์  สุชาติพงศ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แก่นใจ  เทพชุ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อาภรณ์  รัตนบุร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เพ็ญศรี  สามาร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85725</wp:posOffset>
            </wp:positionV>
            <wp:extent cx="1625600" cy="946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left="5040" w:firstLine="720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ลงชื่อ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นายหัตถชัย  เมืองจีน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นายกองค์การบริหารสวนตำบลหนองหงส์</w: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sectPr>
      <w:type w:val="nextPage"/>
      <w:pgSz w:orient="landscape" w:w="16838" w:h="11906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2:21:00Z</dcterms:created>
  <dc:creator>thani</dc:creator>
  <dc:description/>
  <cp:keywords/>
  <dc:language>en-US</dc:language>
  <cp:lastModifiedBy>thani</cp:lastModifiedBy>
  <dcterms:modified xsi:type="dcterms:W3CDTF">2011-12-01T22:21:00Z</dcterms:modified>
  <cp:revision>3</cp:revision>
  <dc:subject/>
  <dc:title/>
</cp:coreProperties>
</file>