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5630196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 ชนิดผิว  ๓  ชั้น  สายบ้านนายไข่  เมืองไทย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ู่ที่ ๑๐ 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บ้านนายไข่  เมืองไทย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๐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ชนิดผิว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ั้น  ถนนสายบ้านนายไข่  เมืองไทย  ชนิดผิวลาดยาง  ๓ ชั้น  ระยะทาง  ๓๑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๐  ตารางเมตร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เลขที่  ๘๒๐ – ๕๔ –๖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๑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หนึ่งหมื่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๔๓๙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สามหมื่นเก้าพันห้า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๐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 มิถุนายน  ๒๕๕๕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๒๕  มิถุนายน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3:00Z</dcterms:created>
  <dc:creator>sKzXP</dc:creator>
  <dc:description/>
  <cp:keywords/>
  <dc:language>en-US</dc:language>
  <cp:lastModifiedBy>sKzXP</cp:lastModifiedBy>
  <dcterms:modified xsi:type="dcterms:W3CDTF">2012-06-12T07:44:00Z</dcterms:modified>
  <cp:revision>1</cp:revision>
  <dc:subject/>
  <dc:title/>
</cp:coreProperties>
</file>