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3443779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 xml:space="preserve">ก่อสร้างถนนลาดยาง  ชนิดผิว  ๓  ชั้น  สายบ้านนายช่วงต่อเขตตำบลควนกรด   หมู่ที่ ๑๓  บ้านหนองนูด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บ้านนายช่วงต่อเขตตำบลควนกรด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๓  บ้านหนองนูด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ชนิดผิวลาดยาง  ๓  ชั้น  ระยะทาง  ๔๒๕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  ตารางเมตร 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เมตร  จำนวน  ๒  จุด  จุดที่ ๑   จำนวน  ๗  ท่อน   จุดที่  ๒  ต่อปลายจำนวน ๒  ท่อนรวม  ๙  ท่อ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๖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๕๘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้าแสนแปดหมื่นแปดพั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๖๒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๐๐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-  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สองหมื่นหกพันแปด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๙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๑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๔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๘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๙  กรกฎาคม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๔  กรกฎาคม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๑๘  กรกฎ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รกฎ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2:00Z</dcterms:created>
  <dc:creator>sKzXP</dc:creator>
  <dc:description/>
  <cp:keywords/>
  <dc:language>en-US</dc:language>
  <cp:lastModifiedBy>sKzXP</cp:lastModifiedBy>
  <dcterms:modified xsi:type="dcterms:W3CDTF">2012-07-06T04:14:00Z</dcterms:modified>
  <cp:revision>1</cp:revision>
  <dc:subject/>
  <dc:title/>
</cp:coreProperties>
</file>