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02870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รับสมัครบุคคลเพื่อการสรรหาและเลือกสรรเป็นพนักงานจ้างตามภารกิจและพนักงานจ้าง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องค์การบริหารส่วนตำบลหนองหงส์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อำเภอทุ่งสง จังหวัดนครศรีธรรมราช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ดำเนินการสรรหาและเลือกสรรบุคคลเป็นพนักงานจ้างตามภารกิจและพนักงานจ้าง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ประกาศคณะกรรมการพนักงานส่วนตำบลจังหวัดนครศรีธรรมราช  เรื่องหลักเกณฑ์และเงื่อนไขเกี่ยวกับพนักงานจ้าง  ลงวันที่ ๒๖ กรกฎาคม ๒๕๔๗ ข้อ ๑๘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ข้อ ๑๙ และข้อ ๒๐    จึงประกาศรับสมัครเพื่อการสรรหาและเลือกสรรบุคคลเป็นพนักงานจ้างตามภารกิจและพนักงานจ้างทั่วไป    สังกัดองค์การบริหารส่วนตำบลหนองหงส์ อำเภอทุ่งสง จังหวัดนครศรีธรรมราช ในตำแหน่งและอัตรา ดัง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ของพนักงานจ้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นักงานจ้างตามภารกิจ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เจ้าหน้าที่จัดเก็บรายได้           จำนวน ๑  อัตร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จ้าง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นงานประจำรถขยะ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งกัด สำนักงานปลัดอบต</w:t>
      </w:r>
      <w:r>
        <w:rPr>
          <w:rFonts w:cs="TH SarabunPSK" w:ascii="TH SarabunPSK" w:hAnsi="TH SarabunPSK"/>
          <w:sz w:val="32"/>
          <w:szCs w:val="32"/>
        </w:rPr>
        <w:t xml:space="preserve">.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  ๓  อัตร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คน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ดมาตรน้ำ เก็บค่าน้ำและค่าขยะมูลฝ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งกัด ส่วนการคลัง                                      จำนวน  ๑  อัตร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สมบัติของผู้มีสิทธิสมัค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สมัครต้องมีคุณสมบัติทั่วไปและคุณสมบัติเฉพาะสำหรับตำแหน่ง  ดังนี้</w:t>
      </w:r>
      <w:r>
        <w:rPr>
          <w:rFonts w:cs="TH SarabunPSK" w:ascii="TH SarabunPSK" w:hAnsi="TH SarabunPSK"/>
          <w:sz w:val="32"/>
          <w:szCs w:val="32"/>
        </w:rPr>
        <w:t>.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สมบัติของผู้ที่ได้รับการจ้างเป็นพนักงาน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มีคุณสมบัติและไม่มีลักษณะต้องห้ามตาม ข้อ 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ห่งประกาศคณะกรรมการพนักงานส่วนตำบลจังหวัดนครศรีธรรมราช เรื่อง หลักเกณฑ์เกี่ยวกับพนักงาน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วันที่ ๒๖ กรกฎาคม ๒๕๔๗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สัญชาติ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อายุไม่ต่ำกว่า ๑๘ ปี และไม่เกิน ๖๐ 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บุคคลล้มละล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ผู้มีกายทุพพลภาพจนไม่สามารถปฏิบัติหน้าที่ได้ ไร้ความสามารถ หรือจิตฟั่นเฟือนไม่สมประกอบ หรือเป็นโรค ตามประกาศคณะกรรมการพนักงานส่วนตำบลจังหวัดนครศรีธรรมราช เรื่อง หลักเกณฑ์และเงื่อนไขเกี่ยวกับการบริหารงานบุคคลขององค์การบริหารส่วนตำบล ลงวันที่ ๙ ธันวาคม ๒๕๔๕ และที่แก้ไขเพิ่มเติม ข้อ 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เรื้อนในระยะติดต่อหรือในระยะที่ปรากฏอาการเป็นที่รังเกียจแก่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ณโรคในระยะอันต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ติดยาเสพติดให้โท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คพิษสุราเรื้อร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ดำรงตำแหน่งทางการเมือง กรรมการพรรคการเมือง หรือเจ้าหน้าที่ในพรรคการเมื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ดำรงตำแหน่งผู้บริหารส่วนท้องถิ่น คณะผู้บริหาร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เคยต้องรับโทษจำคุกโดยคำพิพากษาถึงที่สุดเพราะกระทำความผิดอาญาเว้นแต่เป็นโทษสำหรับความผิดที่ได้กระทำโดยความประมาทหรือความผิดลหุโท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เคยถูกลงโทษให้ออก ปลดออก หรือไล่ออกจากรัฐวิสาหกิจ หรือหน่วยงานอื่นของรั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ข้าราชการหรือลูกจ้างของส่วนราชการ พนักงาน หรือลูกจ้างของหน่วยงานอื่นของรัฐ รัฐวิสาหกิจ หรือพนักงาน หรือลูกจ้างของราชการ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สมัครตำแหน่งใดจะต้องเป็นผู้มีคุณสมบัติเฉพาะสำหรับตำแหน่งนั้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ำแหน่งผู้ช่วยเจ้าหน้าที่จัดเก็บร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ักษณะงานที่ต้องปฏิบัติ  คุณสมบัติเฉพาะสำหรับตำแหน่ง และค่าตอบแทนที่ได้รั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ามภาคผนวก ก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ำแหน่ง พนักงานจ้าง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คนงานประจำรถขยะ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น้าที่ความรับผิดชอบและลักษณะงานที่ปฏิบ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จัดเก็บขยะมูลฝอยตามอาคารบ้านเรือน  และที่รองรับขยะมูลฝอย  การนำขยะมูลฝอยไปทำลาย  ปฏิบัติงานที่ต้องใช้แรงงานทั่วไปและปฏิบัติหน้าที่อื่นที่เกี่ยวข้อง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ุณสมบัติเฉพาะตำแหน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สามารถเหมาะสมในการปฏิบัติหน้า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พนักงานจดมาตรน้ำ  เก็บค่าน้ำ  และค่าขยะมูลฝอย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น้าที่ความรับผิดชอบและลักษณะงานที่ปฏิบ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เกี่ยวกับการจดเลขมาตรวัดน้ำและคำนวณปริมาตรน้ำจากมาตรวัดน้ำของผู้ใช้น้ำ   เก็บค่าน้ำ ค่าขยะมูลฝอย และปฏิบัติงานอื่นที่เกี่ยวข้องหรือตามที่ผู้บังคับบัญชา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ุณสมบัติเฉพาะตำแหน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ประกาศนียบัตร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หรือเทียบเท่า และมีความรู้ความสามารถในการปฏิบัติหน้า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ยะเวลาการจ้างและค่าตอบแท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พนักงาน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ผู้ที่ได้รับการเลือกสรร      จะได้รับการจ้างตามลำดับในบัญชีผู้ที่ได้รับการเลือกสรรพนักงานจ้าง  การทำสัญญาจ้างไม่เกินคราวละ ๔ ปี  ในอัตราค่าตอบแทนเดือนละ 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๕๐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เงินเพิ่มค่าครองชีพชั่วคร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 พนักงานจ้าง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ที่ได้รับการเลือกสรร จะได้รับการจ้างตามลำดับในบัญชีผู้ที่ได้รับการเลือกสรรพนักงานจ้าง    การทำสัญญาจ้างไม่เกินคราวละ  ๑  ปี    อัตราค่าตอบแทนเดือนละ  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๔๐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เงินเพิ่มการครองชีพชั่วครา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ำหนดวัน  เวลา และสถานที่รับ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ำหนดวันรับสมัคร  ตั้งแต่วันที่ ๑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ุมภาพันธ์  ๒๕๕๕  เวลา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–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ประสงค์จะสมัครฯ ขอใบสมัครและยื่นใบสมัคร 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ทุ่งส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นครศรีธรรมราช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go.th</w:t>
        </w:r>
      </w:hyperlink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อกสารและหลักฐานที่ต้องนำมายื่นพร้อมใบ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มัครต้องยื่นใบสมัครด้วยตัวเอง โดยการกรอกรายละเอียดลงในใบสมัครให้ถูกต้อง พร้อมทั้งนำเอกสารฉบับจริงและสำเนารับรองความถูกต้อง อย่างละ ๑ ชุด มายื่นในวันสมัคร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สำเนาวุฒิการศึกษา  หรือสำเนาระเบียนแสดงผลการเรียน ที่แสดงว่าเป็นผู้มีคุณวุฒิการศึกษาตรงตามคุณสมบัติเฉพาะสำหรับตำแหน่งที่สมัครโดยสำเร็จการศึกษาและได้รับอนุมัติจากผู้มีอำนาจอนุมัติ ภายในวันปิดรับสมัคร จำนวน ๑  ฉบ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สำเนาทะเบียนบ้าน   จำนวน ๑  ฉบับ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สำเนาบัตรประจำประชาชน  จำนวน ๑  ฉบับ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สำเนาใบรับรองผ่านเกณฑ์ท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๔๓ เฉพาะเพศช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ภาพถ่ายหน้าตรง ไม่สวมหมวก และไม่ใส่แว่นตาดำ ขนาด ๓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 หรือขนาด ๑ นิ้ว  ถ่ายครั้งเดียวไม่เกิน ๖ เดือน จำนวน ๓  รูป นับถึงวันสมั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ียนชื่อ – สกุล ตำแหน่งไว้หลังรูปด้วยตัวบรร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ใบรับรองแพท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ทย์ออกให้ไม่เกิน ๑ 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ดงว่าไม่เป็นโรคต้องห้ามตามประกาศคณะกรรมการพนักงานส่วนตำบลจังหวัดนครศรีธรรมราช เรื่อง หลักเกณฑ์และเงื่อนไขเกี่ยวกับการบริหารงานบุคคลขององค์การบริหารส่วนตำบล ลงวันที่ ๙ ธันวาคม ๒๕๔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ข้อ 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 หลักฐานอื่นๆ เช่น  หลักฐานการเปลี่ยน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 ทะเบียนสมรส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ำนวน ๑  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สมัครครั้งนี้ ผู้สมัครได้ตรวจสอบและรับรองตนเองว่าเป็นผู้มีคุณสมบัติทั่วไปและมีคุณสมบัติเฉพาะสำหรับตำแหน่งตรงตามประกาศรับสมัคร และหากภายหลังปรากฏว่าผู้สมัครรายใดมีคุณสมบัติดังกล่าว ไม่ครบถ้วนหรือไม่ถูกต้อง     องค์การบริหารส่วนตำบลหนองหงส์ จะถือว่าเป็นผู้ขาดคุณสมบัติในการสมัครและไม่มีสิทธิได้รับการบรรจุและแต่งตั้งให้ดำรงตำแหน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ธรรมเนียมการ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 กำหนดให้ผู้สมัครเสียค่าธรรมเนียมการ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 ๑๐๐ บาท ทุก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การสมัครจะไม่จ่ายคืนให้ไม่ว่ากรณีใ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กาศรายชื่อผู้มีสิทธิเข้ารับการสรรหาและเลือกสร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  จะประกาศรายชื่อผู้มีสิทธิเข้ารับการเลือกสรรและระเบียบเกี่ยวกับการเลือกสรรให้ทราบ  ในวันที่   ๒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กุมภาพันธ์ ๒๕๕๕   ณ  องค์การบริหารส่วนตำบลหนองหงส์  อำเภอทุ่งสง  จังหวัดนครศรีธรรมราช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น เวลา และสถานที่สอบ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ผู้ช่วยเจ้าหน้าที่จัดเก็บรายได้  </w:t>
      </w:r>
    </w:p>
    <w:p>
      <w:pPr>
        <w:pStyle w:val="Normal"/>
        <w:ind w:left="196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บภาคความรู้ความสามารถที่ใช้เฉพาะตำแหน่ง  ในวันที่  ๒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ุมภาพันธ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๕๕๕  ณ  องค์การบริหารส่วนตำบลหนองหงส์  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 พนักงานจ้างทั่วไป</w:t>
      </w:r>
    </w:p>
    <w:p>
      <w:pPr>
        <w:pStyle w:val="Normal"/>
        <w:ind w:left="196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บุคคลเพื่อพิจารณาความเหมาะสมกับตำแหน่ง โดยวิธีสอบสัมภาษ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๕  ณ  องค์การบริหารส่วนตำบลหนองหงส์   เวลา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ป็นต้นไป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เกณฑ์และวิธีการเลือกสร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 ผู้ช่วยเจ้าหน้าที่จัดเก็บ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การสอบแข่งขัน แบ่งออกเป็น ๒ ภาค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รู้ความสามารถที่ใช้เฉพาะ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๕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เหมาะสมกับตำแหน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๕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ผู้สมัครสอบจะต้องสอบผ่านภาคความรู้ความสามารถที่ใช้เฉพาะตำแหน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เกณฑ์การตัดสินก่อน จึงจะมีสิทธิ์เข้าสอบในภาคความเหมาะสมกับตำแหน่ง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ามภาคผนวก ข ท้ายประกาศฯ นี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 คนงา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ใช้วิธีการเลือกสรรโดยการประเมินสมรรถนะ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เป็นต้องใช้สำหรับปฏิบัติงานตำแหน่งที่สมัคร โดยจะทำการประเมินบุคคลเพื่อพิจารณาความเหมาะสมกับตำแหน่ง ด้วยวิธีการสอบสัมภาษณ์ คะแนนเต็ม ๑๐๐ คะแน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ส่วนตัว ๑๐ 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ทำงาน  ๑๐ คะแน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นุษยสัมพันธ์  ๑๕ 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ความหมาย  ๑๕ 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ในอารมณ์  ๑๕ 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ุคลิกภาพ  ๑๐ 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ฏิภาณไหวพริบ  ๑๐ 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ซ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และคุณธรรม  ๑๕ คะแน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ัดสินสำหรับผู้ผ่านการเลือกสรร   องค์การบริหารส่วนตำบลหนองหงส์กำหนดให้ผู้ที่ผ่านการเลือกสรรจะต้องได้คะแนนไม่ต่ำกว่าร้อยละหกสิบของการประเมินเป็นผู้ผ่านการเลือกสร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กาศรายชื่อผู้สอบผ่านข้อเข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ตำแหน่ง ผู้ช่วยเจ้าหน้าที่จัดเก็บ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ะประกาศรายชื่อผู้สอบผ่านข้อเขียนและมีสิทธิเข้าสอบในภาคเหมาะสมกับตำแหน่ง ในวันที่  ๒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๕ ณ ที่ทำการองค์การบริหารส่วนตำบลหนองหงส์   และผู้สอบผ่านข้อเขียนจะต้องเข้ารับการสอบภาคความเหมาะสมก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มภาษ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นาคม  ๒๕๕๕  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 ห้องประชุม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๑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ขึ้นบัญชีผู้สอบแข่งขั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ขึ้นบัญชีรายชื่อผู้ผ่านการเลือกสรร จะเรียงตามลำดับที่จากผู้ผ่านการเลือกสรรที่ได้คะแนนสูงสุดลงมาตามลำดับ ถ้าคะแนนเท่ากัน ผู้สอบได้คะแนนภาคความเหมาะสมกับตำแหน่งมากกว่าเป็นผู้อยู่ในลำดับที่สูงกว่า ถ้าได้คะแนนภาคความเหมาะสมกับตำแหน่งเท่ากัน  ผู้ได้คะแนนภาคความรู้ความสามารถที่ใช้เฉพาะตำแหน่งมากกว่าเป็นผู้อยู่ในลำดับที่สูงกว่า  ถ้ายังคงได้คะแนนเท่ากันอีก  ก็ให้ผู้ที่ได้รับเลขประจำตัวสอบก่อนเป็นผู้ที่อยู่ในลำดับที่สูงกว่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บัญชีรายชื่อผู้ผ่านการเลือกสรร กำหนดให้บัญชีอายุไม่เกิน ๑ ปี แต่ถ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สรรหาและเลือกสรรอย่างเดียวกันนั้นอีก และได้ขึ้นบัญชีผู้ผ่านการเลือกสรรได้ใหม่แล้ว บัญชีผู้ผ่านการเลือกสรรครั้งก่อนเป็นอันยกเล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๑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กาศรายชื่อผู้สอบแข่งขันได้และได้รับการ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จะประกาศรายชื่อผู้สอบแข่งขันได้และได้รับการจ้าง ใน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นาคม   ๒๕๕๕  ณ  องค์การบริหารส่วนตำบลหนองหงส์  อำเภอทุ่งสง  จังหวัดนครศรีธรรมราช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go.th</w:t>
        </w:r>
      </w:hyperlink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๑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ทำสัญญาจ้างและสัญญาค้ำประก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ผ่านการเลือกสรรจะต้องทำสัญญาจ้างและสัญญาค้ำประ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 ผู้ช่วยเจ้าหน้าที่จัดเก็บรายได้และ ตำแหน่งคนงานจดมาตรน้ำ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็บค่าน้ำและค่าขยะมูลฝ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ัญญาค้ำประกันต้องมีข้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ึ้นไป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คนงานทั่วไ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งานประจำรถขยะ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ัญญาค้ำประกันต้องม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อย่างน้อย ระดับ ๓  ขึ้นไป  </w:t>
      </w:r>
      <w:r>
        <w:rPr>
          <w:rFonts w:ascii="TH SarabunPSK" w:hAnsi="TH SarabunPSK" w:cs="TH SarabunPSK"/>
          <w:sz w:val="32"/>
          <w:sz w:val="32"/>
          <w:szCs w:val="32"/>
        </w:rPr>
        <w:t>ค้ำประกันกับ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 ๑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บรรจุและแต่ง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ผู้ผ่านการเลือกสรร จะได้รับการบรรจุและแต่งตั้งตามลำดับที่ในบัญช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ผ่านการเลือกสรรตามตำแหน่งว่างขององค์การบริหารส่วนตำบลหนองหงส์  และได้รับความเห็นชอบจาก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ศรีธรรมราช  แล้วเท่านั้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ให้ได้รับค่าตอบแทน ผู้ผ่านการเลือกสรรที่ได้รับการบรรจุและ</w:t>
      </w:r>
    </w:p>
    <w:p>
      <w:pPr>
        <w:pStyle w:val="Normal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เป็นพนักงานจ้าง จะได้รับค่าตอบแทนการ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จ้างไม่เกินคราวละ ๔ ปี  และ  ๑ ปี  อัตราค่าตอบแทนเดือนละ  ๖</w:t>
      </w:r>
      <w:r>
        <w:rPr>
          <w:rFonts w:cs="TH SarabunPSK" w:ascii="TH SarabunPSK" w:hAnsi="TH SarabunPSK"/>
          <w:smallCaps/>
          <w:sz w:val="32"/>
          <w:szCs w:val="32"/>
        </w:rPr>
        <w:t>,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๐๕๐ บาท และค่าตอบแทนเดือนละ  ๕</w:t>
      </w:r>
      <w:r>
        <w:rPr>
          <w:rFonts w:cs="TH SarabunPSK" w:ascii="TH SarabunPSK" w:hAnsi="TH SarabunPSK"/>
          <w:smallCaps/>
          <w:sz w:val="32"/>
          <w:szCs w:val="32"/>
        </w:rPr>
        <w:t>,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๓๔๐ บาท พร้อมเงินเพิ่มการครองชีพชั่วคราว</w:t>
      </w:r>
    </w:p>
    <w:p>
      <w:pPr>
        <w:pStyle w:val="Normal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mallCaps/>
          <w:sz w:val="32"/>
          <w:szCs w:val="32"/>
        </w:rPr>
        <w:tab/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๖   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      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นายหัตถชัย  เมืองจีน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ก แนบท้ายประกาศ ฯ ลงวันที่  ๖   กุมภาพันธ์  ๒๕๕๕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งานที่ปฏิบัติ   คุณสมบัติเฉพาะสำหรับตำแหน่ง และอัตราค่าตอบแทน”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4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พนักงานจ้างตามภารกิจ</w:t>
      </w:r>
    </w:p>
    <w:p>
      <w:pPr>
        <w:pStyle w:val="Subtitle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ตำแหน่ง ผู้ช่วย</w:t>
      </w:r>
      <w:r>
        <w:rPr>
          <w:rFonts w:ascii="TH SarabunPSK" w:hAnsi="TH SarabunPSK" w:cs="TH SarabunPSK"/>
          <w:b/>
          <w:b/>
          <w:bCs/>
        </w:rPr>
        <w:t>เจ้าหน้าที่จัดเก็บรายได้</w:t>
      </w:r>
    </w:p>
    <w:p>
      <w:pPr>
        <w:pStyle w:val="Subtitle"/>
        <w:ind w:firstLine="72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  <w:u w:val="single"/>
        </w:rPr>
        <w:t>หน้าที่และความรับผิดชอบ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ฏิบัติงานขั้นต้นเกี่ยวกับการจัดเก็บภาษีอากร ค่าธรรมเนียมต่าง ๆ และรายได้อื่นที่ไม่ยากภายใต้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กำกับตรวจสอบอย่างใกล้ชิด  หรือตามคำสั่ง  หรือแบบหรือแนวทางปฏิบัติที่มีอยู่อย่างแน่ชัด  หรือละเอียดถี่ถ้วนและปฏิบัติหน้าที่อื่นตามที่ได้รับหมาย</w:t>
      </w:r>
    </w:p>
    <w:p>
      <w:pPr>
        <w:pStyle w:val="Subtitle"/>
        <w:ind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  <w:u w:val="single"/>
        </w:rPr>
        <w:t>ลักษณะงานที่ปฏิบัติ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ฏิบัติงานเกี่ยวกับการประกาศ  สำรวจ  รับแบบแสดงรายการ คำร้อง  คำขอ หรือเอกสาร  หลักฐานต่าง ๆ ตลอดจนตรวจสอบความถูกต้องครบถ้วนในขั้นต้น  ช่วยรับและนำส่งเงิน ออกหลักฐาน ลงบัญชีทะเบียนต่าง ๆ และติดตามทวงถามเกี่ยวกับการจัดเก็บภาษีอากร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  ค่าธรรมเนียม ใบอนุญาต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ค่าปรับ  รายได้จากทรัพย์สินและรายได้อื่น ๆ    เช่น  ภาษีโรงเรือนและที่ดิน  ภาษีบำรุงท้องที่  ภาษีป้าย 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 ค่าธรรมเนียมใบอนุญาตควบคุมกิจการค้า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 ค่าธรรมเนียมใบ</w:t>
      </w:r>
      <w:r>
        <w:rPr>
          <w:rFonts w:ascii="TH SarabunPSK" w:hAnsi="TH SarabunPSK" w:cs="TH SarabunPSK"/>
        </w:rPr>
        <w:t>อนุญาต</w:t>
      </w:r>
      <w:r>
        <w:rPr>
          <w:rFonts w:ascii="TH SarabunPSK" w:hAnsi="TH SarabunPSK" w:cs="TH SarabunPSK"/>
        </w:rPr>
        <w:t xml:space="preserve">ควบคุมแผงลอย  ค่าธรรมเนียมใบอนุญาตควบคุมการแต่งผม  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ค่าธรรมเนียมใบอนุญาตการทำน้ำแข็งเพื่อการค้า  ค่าธรรมเนียมใบอนุญาตตั้งตลาดเอกชน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ค่าธรรมเนียมตรวจรักษาโรค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ค่าธรรมเนียมเก็บขยะมูลฝอย  ค่าธรรมเนียมขนสิ่งปฏิกูล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ค่าธรรมเนียมควบคุมการก่อสร้างอาคาร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ค่าธรรมเนียมใบอนุญาตอื่น ๆ  ตามข้อบังคับตำบล  ค่าปรับผู้ละเมิดกฎหมายและข้อบังคับตำบล ค่าอากรฆ่าสัตว์  ค่าธรรมเนียมโรงฆ่าสัตว์  ค่าธรรมเนียมโรงพักสัตว์  ค่ารับจ้างฆ่าสัตว์  ค่าเช่าอาคารพาณิชย์  ค่าเช่าโรงมหรสพ  ค่าเช่าตลาด  ค่าเช่าแผงลอย  ค่าที่วางขายของในที่สาธารณะ  ดอกเบี้ยเงินฝากกองทุนส่งเสริมกิจการองค์การบริหารส่วนตำบล  และเงินฝากธนาคาร  ค่าจำหน่ายเวชภัณฑ์  ค่าจำหน่ายคำร้องต่าง ๆ ค่าธรรมเนียมการโอนสิทธิการเช่า  และค่าชดเชยต่าง ๆ เป็นต้น  การเก็บรักษาหรือค้นหาเอกสารหลักฐานและเรื่องอื่น ๆ ของผู้เสียภาษีอากรหรือค่าธรรมเนียม  หรือรายได้อื่น ๆ รวบรวมข้อมูลเพื่อจัดทำรายงาน  ลงรหัสใบแสดงรายการเสียภาษีและปฏิบัติหน้าที่อื่นที่เกี่ยวข้อง</w:t>
      </w:r>
    </w:p>
    <w:p>
      <w:pPr>
        <w:pStyle w:val="Subtitl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Subtitle"/>
        <w:ind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  <w:u w:val="single"/>
        </w:rPr>
        <w:t>คุณสมบัติเฉพาะสำหรับตำแหน่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ได้รับประกาศนียบัตรวิชาชีพ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หรือเทียบได้ไม่ต่ำกว่านี้ทางบัญชี พาณิชยการ เลขานุการ      การตลาด การขาย   บริหารธุรกิจ  การจัดการทั่วไป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เฉพาะทางบริหารธุรกิจ และการจัดการทั่วไป ต้องศึกษาวิชาบัญชีมาไม่น้อยกว่า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หน่วยกิ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รือทางอื่น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ำหนดว่าใช้เป็นคุณสมบัติเฉพาะสำหรับตำแหน่งนี้ได้</w:t>
      </w:r>
    </w:p>
    <w:p>
      <w:pPr>
        <w:pStyle w:val="Subtitl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ความรู้ความสามารถที่ต้องการ</w:t>
      </w:r>
    </w:p>
    <w:p>
      <w:pPr>
        <w:pStyle w:val="Subtitle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ีความรู้ในการจัดเก็บรายได้ขององค์การบริหารส่วนตำบลอย่างเหมาะสมแก่การ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ฏิบัติงานในหน้าที่</w:t>
      </w:r>
    </w:p>
    <w:p>
      <w:pPr>
        <w:pStyle w:val="Subtitle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มีความรู้ความเข้าใจในกฎหมายสภาตำบลและองค์การบริหารส่วนตำบล   กฎหมาย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ฎ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ระเบียบ  และข้อบังคับอื่นที่ใช้ในการปฏิบัติงานในหน้าที่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 ข  แนบท้ายประกาศ ฯ ลงวันที่   ๖  กุมภาพันธ์ ๒๕๕๕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และวิธีการสอบแข่งขัน”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4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และวิธีการสอบแข่งขัน แบ่งออกเป็น ๒ ภาค คือ ทดสอบความรู้ความสามารถ ดังต่อไปนี้ โดยวิธีสอบข้อเขียน โดยคำนึงถึงระดับความรู้ ความสามารถที่ต้องการของตำแหน่งที่รับสมัคร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ความรู้ความสามารถที่ใช้เฉพาะตำแหน่ง ข้อสอบปรน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เต็ม ๕๐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softHyphen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สอบความรู้เกี่ยวกับกฎหมาย กฎ ระเบียบ และข้อบังคับที่เกี่ยวกับการปฏิบัติงานในหน้าที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เต็ม  ๕๐ 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อบกับทุกตำแหน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๓๔ และที่แก้ไขเพิ่มเติ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บริหารงานบุคคล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ตำแหน่ง  ผู้ช่วยเจ้าหน้าที่จัดเก็บรายได้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 ว่าด้วยการรับเงิน การเบิกจ่ายเงิน การฝากเงิน การเก็บรักษาเงินและการตรวจเงิน 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๒ และที่แก้ไขเพิ่มเติม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 ว่าด้วยวิธีงบประมาณ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๑     และที่แก้ไขเพิ่มเติม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ภาษีโรงเรือนและ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๔๗๕ และที่แก้ไขเพิ่มเติม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๐๘ และที่แก้ไขเพิ่มเติม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ภาษีป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๑๐ และที่แก้ไขเพิ่มเติม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วบคุมการฆ่าสัตว์และจำหน่ายเนื้อ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๓๕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ความเหมาะสมกับ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เต็ม ๕๐ 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สอบความเหมาะสมกับตำแหน่ง โดยวิธีสัมภาษณ์จะประเมินผู้เข้าสอบเพื่อพิจารณาความเหมาะสมกับตำแหน่งหน้าที่ จากประวัติส่วนตัว ประวัติการศึกษา ประวัติการทำงาน พฤติกรรมที่ปรากฏทางอื่นของผู้สอบและสัมภาษณ์ เช่น ความรู้ที่อาจใช้เป็นประโยชน์ในการปฏิบัติงานในหน้าที่ ความสามารถประสบการณ์ ท่วงทีวาจา อุปนิสัย อารมณ์ ทัศนคติ จริยธรรมและคุณธรรม การปรับตัวเข้ากับผู้ร่วมงาน รวมทั้งสังคม และสิ่งแวดล้อม ความคิดริเริ่มสร้างสรรค์ ปฏิภาณไหวพริบ และบุคลิกภาพอย่างอื่น เป็นต้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60"/>
          <w:szCs w:val="60"/>
        </w:rPr>
      </w:pPr>
      <w:r>
        <w:rPr>
          <w:rFonts w:cs="EucrosiaUPC" w:ascii="Browallia New" w:hAnsi="Browallia New"/>
          <w:b/>
          <w:bCs/>
          <w:sz w:val="60"/>
          <w:szCs w:val="60"/>
        </w:rPr>
      </w:r>
    </w:p>
    <w:sectPr>
      <w:type w:val="nextPage"/>
      <w:pgSz w:w="11906" w:h="16838"/>
      <w:pgMar w:left="1985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9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Browallia New" w:hAnsi="Browallia New" w:eastAsia="Times New Roman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ตัวข้อความ 3"/>
    <w:basedOn w:val="Normal"/>
    <w:qFormat/>
    <w:pPr>
      <w:jc w:val="left"/>
    </w:pPr>
    <w:rPr>
      <w:rFonts w:ascii="Cordia New" w:hAnsi="Cordia New" w:eastAsia="Cordia New" w:cs="Cordia New"/>
      <w:sz w:val="31"/>
      <w:szCs w:val="31"/>
      <w:lang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nghongs.go.th/" TargetMode="External"/><Relationship Id="rId4" Type="http://schemas.openxmlformats.org/officeDocument/2006/relationships/hyperlink" Target="http://www.nonghongs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09:00Z</dcterms:created>
  <dc:creator>pantip</dc:creator>
  <dc:description/>
  <cp:keywords/>
  <dc:language>en-US</dc:language>
  <cp:lastModifiedBy>JITCOMPUTER</cp:lastModifiedBy>
  <cp:lastPrinted>2012-02-08T12:07:00Z</cp:lastPrinted>
  <dcterms:modified xsi:type="dcterms:W3CDTF">2012-02-08T06:09:00Z</dcterms:modified>
  <cp:revision>2</cp:revision>
  <dc:subject/>
  <dc:title> </dc:title>
</cp:coreProperties>
</file>