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720255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เจาะบ่อบาดาล   หมู่ที่  ๓  บ้านทางข้าม  </w:t>
      </w:r>
      <w:r>
        <w:rPr>
          <w:rFonts w:ascii="TH SarabunPSK" w:hAnsi="TH SarabunPSK" w:cs="TH SarabunPSK"/>
        </w:rPr>
        <w:t xml:space="preserve">  ตำบลหนองหงส์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เจาะบ่อบาดาล   หมู่ที่  ๓  บ้านทางข้าม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าะบ่อบาดาล  จำนวน  ๑  บ่อ  บริเวณถังประปาหมู่บ้าน  โดยการเจาะบ่อบาดาล  ขนาดเส้นผ่าศูนย์กลางบ่อ  ๑๕๐ มิลลิเมตร  โดยท่อกรุบ่อ  ท่อ </w:t>
      </w:r>
      <w:r>
        <w:rPr>
          <w:rFonts w:cs="TH SarabunPSK" w:ascii="TH SarabunPSK" w:hAnsi="TH SarabunPSK"/>
          <w:sz w:val="32"/>
          <w:szCs w:val="32"/>
        </w:rPr>
        <w:t xml:space="preserve">PVC  </w:t>
      </w:r>
      <w:r>
        <w:rPr>
          <w:rFonts w:ascii="TH SarabunPSK" w:hAnsi="TH SarabunPSK" w:cs="TH SarabunPSK"/>
          <w:sz w:val="32"/>
          <w:sz w:val="32"/>
          <w:szCs w:val="32"/>
        </w:rPr>
        <w:t>ชั้น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มอ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๓๒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นึ่งหมื่นสอ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๑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4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