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7529410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หลังบ้านนายฟองถึงหลังบ้านนางเปลี่ยน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หมู่ที่  ๑๑   บ้านนาโต๊ะแถม    </w:t>
      </w:r>
      <w:r>
        <w:rPr>
          <w:rFonts w:ascii="TH SarabunPSK" w:hAnsi="TH SarabunPSK" w:cs="TH SarabunPSK"/>
        </w:rPr>
        <w:t xml:space="preserve">  ตำบลหนองหงส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</w:t>
      </w:r>
      <w:r>
        <w:rPr>
          <w:rFonts w:ascii="TH SarabunPSK" w:hAnsi="TH SarabunPSK" w:cs="TH SarabunPSK"/>
          <w:b/>
          <w:b/>
          <w:bCs/>
        </w:rPr>
        <w:t>หลังบ้านนายฟองถึงหลังบ้านนางเปลี่ยน</w:t>
      </w:r>
      <w:r>
        <w:rPr>
          <w:rFonts w:ascii="TH SarabunPSK" w:hAnsi="TH SarabunPSK" w:cs="TH SarabunPSK"/>
        </w:rPr>
        <w:t xml:space="preserve">    หมู่ที่  ๑๑   บ้านนาโต๊ะแถม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ุกเบิกถนนสายหลังบ้านนายฟองถึงหลังบ้านนางเปลี่ยน    ระยะทางยาว  ๑๗๕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๗๐๐  ตารางเมตร   โดยใช้ดินถมยกระดับ  จำนวน  ๕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ใช้วัสดุหินคลุกปูผิวจราจร  จำนวน  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จำนวน  ๓  จุด ๆ ละ ๗  ท่อน  รวม  ๒๑  ท่อน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– ๕๔ –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 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๔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ี่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๗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๒๘   ตุลาคม   ๒๕๕๔  ถึงวันที่ 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พฤศจิก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sKzXP</dc:creator>
  <dc:description/>
  <cp:keywords/>
  <dc:language>en-US</dc:language>
  <cp:lastModifiedBy>sKzXP</cp:lastModifiedBy>
  <dcterms:modified xsi:type="dcterms:W3CDTF">2011-10-31T05:55:00Z</dcterms:modified>
  <cp:revision>1</cp:revision>
  <dc:subject/>
  <dc:title/>
</cp:coreProperties>
</file>