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0487537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สอบราคาจ้างเหมาโครงการก่อสร้างระบบกรองน้ำดื่ม   หมู่ที่  ๑๒  บ้านนาใหญ๋  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ระบบกรองน้ำดื่ม   หมู่ที่  ๑๒  บ้านนาใหญ่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ระบบกรองน้ำดื่ม  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ุด  พร้อมอาคารเครื่องกรองน้ำดื่ม  ขนาดกว้าง  </w:t>
      </w:r>
      <w:r>
        <w:rPr>
          <w:rFonts w:cs="TH SarabunPSK" w:ascii="TH SarabunPSK" w:hAnsi="TH SarabunPSK"/>
          <w:sz w:val="32"/>
          <w:szCs w:val="32"/>
        </w:rPr>
        <w:t xml:space="preserve">1.5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ยาว  </w:t>
      </w:r>
      <w:r>
        <w:rPr>
          <w:rFonts w:cs="TH SarabunPSK" w:ascii="TH SarabunPSK" w:hAnsi="TH SarabunPSK"/>
          <w:sz w:val="32"/>
          <w:szCs w:val="32"/>
        </w:rPr>
        <w:t xml:space="preserve">3.12  </w:t>
      </w:r>
      <w:r>
        <w:rPr>
          <w:rFonts w:ascii="TH SarabunPSK" w:hAnsi="TH SarabunPSK" w:cs="TH SarabunPSK"/>
          <w:sz w:val="32"/>
          <w:sz w:val="32"/>
          <w:szCs w:val="32"/>
        </w:rPr>
        <w:t>เมตร    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๘๒๐ – ๕๓ – ๒๗ พร้อมป้ายโครงการ จำนวน  ๑  ป้าย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บประมาณ   ๔๒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สองหมื่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คากลาง    ๔๓๗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สามหมื่นเจ็ดพัน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ผลงานการก่อสร้างประเภทเดียวกันในวงเงินไม่น้อยกว่า   ๒๑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๐    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ยื่นซองสอบราคาระหว่างวันที่  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 ๒๕๕๔  ถึงวันที่  ๒๗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๒๘  กันยายน    ๒๕๕๔   ตั้งแต่เวลา  ๑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 xml:space="preserve">        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/-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ผู้สนใจ          </w:t>
      </w:r>
      <w:r>
        <w:rPr>
          <w:rFonts w:cs="TH SarabunPSK" w:ascii="TH SarabunPSK" w:hAnsi="TH SarabunPSK"/>
          <w:sz w:val="32"/>
          <w:szCs w:val="32"/>
          <w:u w:val="single"/>
        </w:rPr>
        <w:t>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๑๖ 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๒๗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–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กันยายน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1:36:00Z</dcterms:created>
  <dc:creator>sKzXP</dc:creator>
  <dc:description/>
  <cp:keywords/>
  <dc:language>en-US</dc:language>
  <cp:lastModifiedBy>sKzXP</cp:lastModifiedBy>
  <dcterms:modified xsi:type="dcterms:W3CDTF">2011-09-20T06:15:00Z</dcterms:modified>
  <cp:revision>3</cp:revision>
  <dc:subject/>
  <dc:title/>
</cp:coreProperties>
</file>