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6579673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93826822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