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6764556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>ซ่อมแซมผิวจราจรถนนลาดยางสายหนองนูด   หมู่ที่  ๑๓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้านหนองนูด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ซ่อมแซมผิวจราจรถนนลาดยางสายหนองนูด   จำนวน  ๓    สายทาง   ตำบลหนองหงส์ อำเภอทุ่งสง  จังหวัดนครศรีธรรมราช   รายละเอียดดังนี้</w:t>
      </w:r>
    </w:p>
    <w:p>
      <w:pPr>
        <w:pStyle w:val="TextBody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ซ่อมแซมผิวจราจรถนนลาดยางสายหนองนู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เขตตำบลควนกรด หมู่ที่  ๑๓ โดยการปะซ่อมผิว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Skin patch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๗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๓๓  ตารางเมตร  งานปรับระดับผิว 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Liveling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๙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๘๕  ตารางเมตร  รวมพื้นที่ซ่อมแซมผิวไม่น้อยกว่า  ๑๗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๑๘  ตารางเมตร  โดยใช้วัสดุ  </w:t>
      </w:r>
      <w:r>
        <w:rPr>
          <w:rFonts w:cs="TH SarabunPSK" w:ascii="TH SarabunPSK" w:hAnsi="TH SarabunPSK"/>
        </w:rPr>
        <w:t xml:space="preserve">Cold  Mix  </w:t>
      </w:r>
      <w:r>
        <w:rPr>
          <w:rFonts w:ascii="TH SarabunPSK" w:hAnsi="TH SarabunPSK" w:cs="TH SarabunPSK"/>
        </w:rPr>
        <w:t>ปูผิวจราจร 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หงส์ เลขที่  ๘๒๐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๕๔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๓๐</w:t>
      </w:r>
    </w:p>
    <w:p>
      <w:pPr>
        <w:pStyle w:val="TextBody"/>
        <w:numPr>
          <w:ilvl w:val="0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ซ่อมแซมผิวจราจรถนนลาดยางสายหนองนู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เขตตำบลนาโพธิ์   หมู่ที่  ๑๓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โดยการปะซ่อมผิว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Skin patch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๑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๐๘  ตารางเมตร  งานขุดซ่อมผิว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Deep  patch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งานปรับระดับผิว  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Liveling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๒๗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๐  ตารางเมตร  รวมพื้นที่ซ่อมแซมผิวไม่น้อยกว่า  ๔๐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๙๘   ตารางเมตร  โดยใช้วัสดุ  </w:t>
      </w:r>
      <w:r>
        <w:rPr>
          <w:rFonts w:cs="TH SarabunPSK" w:ascii="TH SarabunPSK" w:hAnsi="TH SarabunPSK"/>
        </w:rPr>
        <w:t xml:space="preserve">Cold  Mix  </w:t>
      </w:r>
      <w:r>
        <w:rPr>
          <w:rFonts w:ascii="TH SarabunPSK" w:hAnsi="TH SarabunPSK" w:cs="TH SarabunPSK"/>
        </w:rPr>
        <w:t>ปูผิวจราจร 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หงส์ เลขที่  ๘๒๐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๕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๓๑</w:t>
      </w:r>
    </w:p>
    <w:p>
      <w:pPr>
        <w:pStyle w:val="TextBody"/>
        <w:numPr>
          <w:ilvl w:val="0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ซ่อมแซมผิวจราจรถนนลาดยางสายหนองนู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ถนนเอเชีย  ๔๑   หมู่ที่  ๑๓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โดยการปะซ่อมผิว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Skin patch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๑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๑๖  ตารางเมตร  งานปรับระดับผิว 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Liveling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๘  ตารางเมตร  รวมพื้นที่ซ่อมแซมผิวไม่น้อยกว่า  ๒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๗๔  ตารางเมตร  โดยใช้วัสดุ  </w:t>
      </w:r>
      <w:r>
        <w:rPr>
          <w:rFonts w:cs="TH SarabunPSK" w:ascii="TH SarabunPSK" w:hAnsi="TH SarabunPSK"/>
        </w:rPr>
        <w:t xml:space="preserve">Cold  Mix  </w:t>
      </w:r>
      <w:r>
        <w:rPr>
          <w:rFonts w:ascii="TH SarabunPSK" w:hAnsi="TH SarabunPSK" w:cs="TH SarabunPSK"/>
        </w:rPr>
        <w:t>ปูผิวจราจร 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หงส์ เลขที่   ๘๒๐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๕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๒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 ๙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 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ก้าหมื่นสามพันหก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 ๑๑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๙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 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นึ่ง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๔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  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๘   ตุล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 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๑  พฤศจิก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๒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๘  ตุล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๐   พฤศจิก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ตุล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49:00Z</dcterms:created>
  <dc:creator>sKzXP</dc:creator>
  <dc:description/>
  <cp:keywords/>
  <dc:language>en-US</dc:language>
  <cp:lastModifiedBy>sKzXP</cp:lastModifiedBy>
  <dcterms:modified xsi:type="dcterms:W3CDTF">2011-10-31T05:52:00Z</dcterms:modified>
  <cp:revision>1</cp:revision>
  <dc:subject/>
  <dc:title/>
</cp:coreProperties>
</file>