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298339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วงแหวน    หมู่ที่  ๑๐   บ้านโน๊ะ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  เริ่มต้นจากจุดสิ้นสุดถนนลาดยางเดิม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๓๐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๓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สี่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กหมื่นเก้า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๑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๑๔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0:00Z</dcterms:created>
  <dc:creator>sKzXP</dc:creator>
  <dc:description/>
  <cp:keywords/>
  <dc:language>en-US</dc:language>
  <cp:lastModifiedBy>sKzXP</cp:lastModifiedBy>
  <dcterms:modified xsi:type="dcterms:W3CDTF">2011-09-01T01:58:00Z</dcterms:modified>
  <cp:revision>1</cp:revision>
  <dc:subject/>
  <dc:title/>
</cp:coreProperties>
</file>