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07442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กรองน้ำดื่ม   หมู่ที่  ๑๒  บ้านนาใหญ๋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ระบบกรองน้ำดื่ม   หมู่ที่  ๑๒ 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กรองน้ำดื่ม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พร้อมอาคารเครื่องกรองน้ำดื่ม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1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>เมตร 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๒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 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๒๕๕๔  ถึง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