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41433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ปรับปรุงผิวจราจรถนนลาดยางสายหน้าหมู่บ้านสหมิตร    หมู่ที่  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จอ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ปรับปรุงผิวจราจรถนนลาดยางสายหน้าหมู่บ้านสหมิตร    หมู่ที่  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การขุดรื้อผิวจราจรเดิมออก  แล้วทำการเสริมหินคลุก  จำนวน  ๑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แน่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ล้วใช้วัสดุแอสฟัลท์ติกคอนกรีตปูผิวจราจร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 เมตร  ระยะทาง   ๑๘๖  เมตร  ผิวจราจรกว้างโดยเฉลี่ย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ไหล่ทางไพรโคท  กว้างเฉลี่ยข้างละ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๖   พร้อมป้ายประชาสัมพันธ์โครงการ   จำนวน  ๑  ป้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  ๗๑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เก้าพันสี่ร้อยบาท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       ๗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กหมื่นเก้าพันสี่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>๓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มิถุนายน  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๕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sKzXP</dc:creator>
  <dc:description/>
  <cp:keywords/>
  <dc:language>en-US</dc:language>
  <cp:lastModifiedBy>sKzXP</cp:lastModifiedBy>
  <dcterms:modified xsi:type="dcterms:W3CDTF">2012-06-12T08:25:00Z</dcterms:modified>
  <cp:revision>1</cp:revision>
  <dc:subject/>
  <dc:title/>
</cp:coreProperties>
</file>