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21544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 xml:space="preserve">5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นาเกิด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นาเกิดผล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ป้อมตำรวจ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4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45,7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สี่หมื่นห้า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00,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