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930768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นาไม้ดัก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>บ้านนาไม้ดัก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นาไม้ดัก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นาไม้ดัก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ต้นจากจุดสิ้นสุดถนนลาดยางเดิ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ไม้ดั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าง   </w:t>
      </w:r>
      <w:r>
        <w:rPr>
          <w:rFonts w:cs="Angsana New" w:ascii="Angsana New" w:hAnsi="Angsana New"/>
          <w:sz w:val="32"/>
          <w:szCs w:val="32"/>
        </w:rPr>
        <w:t xml:space="preserve">3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0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09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5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ห้า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34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สี่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1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6:00Z</dcterms:modified>
  <cp:revision>1</cp:revision>
  <dc:subject/>
  <dc:title/>
</cp:coreProperties>
</file>