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63170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25954800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