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049887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ซ่อมแซมผิวจราจรถนนลาดยางสายบ้านแสว</w:t>
      </w:r>
      <w:r>
        <w:rPr>
          <w:rFonts w:ascii="TH SarabunPSK" w:hAnsi="TH SarabunPSK" w:cs="TH SarabunPSK"/>
          <w:b/>
          <w:b/>
          <w:bCs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b/>
          <w:bCs/>
        </w:rPr>
        <w:t xml:space="preserve"> </w:t>
      </w: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 xml:space="preserve">๙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ซ่อมแซมผิวจราจรถนนลาดยาง  ถนนสายบ้านแสว   หมู่ที่  ๙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ซ่อมแซมผิวจราจรถนนลาดยาง  ถนนสายบ้านแสว  คิดเป็นพื้นที่ไม่น้อยกว่า  ๖๔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๘๔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๓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เจ็ด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๒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๑๑  พฤษภาคม  ๒๕๕๔  ถึงวันที่   ๒๗  พฤษภาคม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พฤษภาคม  ๒๕๕๔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๒๗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หรือสอบถามรายละเอียดทางโทรศัพท์หมายเลข     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พฤษภ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40:00Z</dcterms:created>
  <dc:creator>sKzXP</dc:creator>
  <dc:description/>
  <cp:keywords/>
  <dc:language>en-US</dc:language>
  <cp:lastModifiedBy>sKzXP</cp:lastModifiedBy>
  <dcterms:modified xsi:type="dcterms:W3CDTF">2011-05-19T03:40:00Z</dcterms:modified>
  <cp:revision>2</cp:revision>
  <dc:subject/>
  <dc:title/>
</cp:coreProperties>
</file>