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0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575347786" r:id="rId2"/>
        </w:objec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วิ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</w:t>
      </w:r>
      <w:r>
        <w:rPr>
          <w:rFonts w:cs="TH SarabunPSK" w:ascii="TH SarabunPSK" w:hAnsi="TH SarabunPSK"/>
          <w:sz w:val="36"/>
          <w:szCs w:val="36"/>
        </w:rPr>
        <w:t>******</w:t>
      </w:r>
      <w:r>
        <w:rPr>
          <w:rFonts w:cs="TH SarabunPSK" w:ascii="TH SarabunPSK" w:hAnsi="TH SarabunPSK"/>
          <w:sz w:val="36"/>
          <w:szCs w:val="36"/>
        </w:rPr>
        <w:t>****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อบข้อ ๒๒ ข้อ ๒๐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๒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ของระเบียบกระทรวงมหาดไทย ว่าด้วยข้อบังคับการประชุมสภาท้องถิ่น ได้กำหนดให้เปิดประชุมสภาองค์การบริหารส่วนตำบลหนองหงส์ สมัยวิสามัญ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ระหว่างวันที่ ๒๖ กันยายน ถึงวันที่ ๑๐ ตุลาคม ๒๕๕๔ นั้น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ทั้งนี้ ขอให้สมาชิกสภาองค์การบริหารส่วนตำบลหนองหงส์ คณะผู้บริหารและผู้ที่เกี่ยวข้อง ได้เข้าร่วมประชุม ตามกำหนดในวันดังกล่าว</w:t>
      </w:r>
    </w:p>
    <w:p>
      <w:pPr>
        <w:pStyle w:val="Normal"/>
        <w:ind w:firstLine="72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</w:t>
      </w: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กันย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654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4:23:00Z</dcterms:created>
  <dc:creator>JITCOMPUTER</dc:creator>
  <dc:description/>
  <cp:keywords/>
  <dc:language>en-US</dc:language>
  <cp:lastModifiedBy>JITCOMPUTER</cp:lastModifiedBy>
  <dcterms:modified xsi:type="dcterms:W3CDTF">2012-07-25T04:30:00Z</dcterms:modified>
  <cp:revision>2</cp:revision>
  <dc:subject/>
  <dc:title/>
</cp:coreProperties>
</file>