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4522935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</w:t>
      </w:r>
      <w:r>
        <w:rPr>
          <w:rFonts w:ascii="TH SarabunPSK" w:hAnsi="TH SarabunPSK" w:cs="TH SarabunPSK"/>
        </w:rPr>
        <w:t>บ้านทุ่งน้อย หมู่ที่  ๗ บ้านนาไม้ดัก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สายทุ่งน้อย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นาไม้ดัก หมู่ที่  ๑  บ้านทุ่งน้อย หมู่ที่  ๗ บ้านนาไม้ดัก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่อมแซมผิวจราจรถนนลาดยางสายทุ่งน้อย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าไม้ดัก  โดยการปะ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Skin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๗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๖๗   ตารางเมตร  งานขุดซ่อม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พื้นที่ไม่น้อยกว่า  ๑๔๐  ตารางเมตร  งานปรับประดับผิว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i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๕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๔๐ ตารางเมตร  รวมพื้นที่ซ่อมแซมผิว ไม่น้อยกว่า  ๘๒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๗  ตารางเมตร  โดยใช้วัสดุ </w:t>
      </w:r>
      <w:r>
        <w:rPr>
          <w:rFonts w:cs="TH SarabunPSK" w:ascii="TH SarabunPSK" w:hAnsi="TH SarabunPSK"/>
          <w:sz w:val="32"/>
          <w:szCs w:val="32"/>
        </w:rPr>
        <w:t xml:space="preserve">Cold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๓๓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๓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๙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ามหมื่นสองพันเก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b/>
          <w:b/>
          <w:bCs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ก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๖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๕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/.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</w:t>
      </w:r>
      <w:r>
        <w:rPr>
          <w:rFonts w:cs="TH SarabunPSK" w:ascii="TH SarabunPSK" w:hAnsi="TH SarabunPSK"/>
          <w:sz w:val="32"/>
          <w:szCs w:val="32"/>
        </w:rPr>
        <w:t xml:space="preserve">.................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3:00Z</dcterms:created>
  <dc:creator>sKzXP</dc:creator>
  <dc:description/>
  <cp:keywords/>
  <dc:language>en-US</dc:language>
  <cp:lastModifiedBy>sKzXP</cp:lastModifiedBy>
  <dcterms:modified xsi:type="dcterms:W3CDTF">2011-10-31T05:54:00Z</dcterms:modified>
  <cp:revision>1</cp:revision>
  <dc:subject/>
  <dc:title/>
</cp:coreProperties>
</file>