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10801422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>สายบ้านหนังภา  หมู่ที่  ๘  บ้านควนไม้แดง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บ้านหนังภา  หมู่ที่  ๘  บ้านควนไม้แดง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๘   บ้านควนไม้แดง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ริ่มต้นจากจุดสิ้นสุดถนนลาดยางเดิม  ระยะทาง  ๒๗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๘๐   ตาราเมตร  งานฝั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๒  จุด  รวม  ๑๖  ท่อน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๕๓ – ๓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สี่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9:00Z</dcterms:created>
  <dc:creator>sKzXP</dc:creator>
  <dc:description/>
  <cp:keywords/>
  <dc:language>en-US</dc:language>
  <cp:lastModifiedBy>sKzXP</cp:lastModifiedBy>
  <dcterms:modified xsi:type="dcterms:W3CDTF">2011-09-01T02:03:00Z</dcterms:modified>
  <cp:revision>1</cp:revision>
  <dc:subject/>
  <dc:title/>
</cp:coreProperties>
</file>