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6820115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>ทุ่งขึงหนัง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๑๓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หนองนูด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ทุ่งขึงหนัง   หมู่ที่  ๑๓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๓  บ้านหนองนูด  ชนิดผิวลาดยาง  ๓  ชั้น  สายทุ่งขึงหนัง  เริ่มต้นจากถนนสายหลังโรงอิฐกำนันเวียง  สุขอนันต์  ระยะทาง  ๒๓๖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๙๔๔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๖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หนึ่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๓๗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๓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1:00Z</dcterms:created>
  <dc:creator>sKzXP</dc:creator>
  <dc:description/>
  <cp:keywords/>
  <dc:language>en-US</dc:language>
  <cp:lastModifiedBy>sKzXP</cp:lastModifiedBy>
  <dcterms:modified xsi:type="dcterms:W3CDTF">2011-05-19T03:41:00Z</dcterms:modified>
  <cp:revision>2</cp:revision>
  <dc:subject/>
  <dc:title/>
</cp:coreProperties>
</file>