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5489575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สอบราคาจ้างเหมา</w:t>
      </w:r>
      <w:r>
        <w:rPr>
          <w:rFonts w:ascii="TH SarabunPSK" w:hAnsi="TH SarabunPSK" w:cs="TH SarabunPSK"/>
        </w:rPr>
        <w:t xml:space="preserve">จ้างเหมารถโดยสารปรับอากาศ  ๒ ชั้น  ๘  ล้อ  ที่นั่งไม่เกิน ๕๐  ที่นั่ง   </w:t>
      </w:r>
    </w:p>
    <w:p>
      <w:pPr>
        <w:pStyle w:val="Subtitle"/>
        <w:jc w:val="left"/>
        <w:rPr/>
      </w:pPr>
      <w:r>
        <w:rPr>
          <w:rFonts w:eastAsia="TH SarabunPSK" w:cs="TH SarabunPSK" w:ascii="TH SarabunPSK" w:hAnsi="TH SarabunPSK"/>
        </w:rPr>
        <w:t xml:space="preserve">         </w:t>
      </w:r>
      <w:r>
        <w:rPr>
          <w:rFonts w:ascii="TH SarabunPSK" w:hAnsi="TH SarabunPSK" w:cs="TH SarabunPSK"/>
        </w:rPr>
        <w:t xml:space="preserve">จำนวน    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 xml:space="preserve">๔  คัน  </w:t>
      </w:r>
      <w:r>
        <w:rPr>
          <w:rFonts w:ascii="TH SarabunPSK" w:hAnsi="TH SarabunPSK" w:cs="TH SarabunPSK"/>
        </w:rPr>
        <w:t xml:space="preserve">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*************************</w:t>
      </w:r>
    </w:p>
    <w:p>
      <w:pPr>
        <w:pStyle w:val="TextBody"/>
        <w:ind w:firstLine="720"/>
        <w:rPr/>
      </w:pP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 xml:space="preserve">ด้วยองค์การบริหารส่วนตำบลหนองหงส์  มีความประสงค์จะสอบราคาจ้างเหมาเหมารถโดยสารปรับอากาศ  ๒   ชั้น  ๘  ล้อ  ที่นั่งไม่เกิน   ๕๐  ที่นั่ง   จำนวน  ๔  คัน  เพื่อนำ ผู้สูงอายุศึกษาดูงาน ณ  จังหวัดฉะเชิงเทรา  จังหวัดชลบุรี  และจังหวัดจันทบุรี   ระหว่างวันที่  ๑๗  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๒๐   กรกฎาคม   ๒๕๕๕     ราคากลาง </w:t>
      </w:r>
      <w:r>
        <w:rPr>
          <w:rFonts w:ascii="TH SarabunPSK" w:hAnsi="TH SarabunPSK" w:cs="TH SarabunPSK"/>
        </w:rPr>
        <w:t xml:space="preserve">    </w:t>
      </w:r>
      <w:r>
        <w:rPr>
          <w:rFonts w:ascii="TH SarabunPSK" w:hAnsi="TH SarabunPSK" w:cs="TH SarabunPSK"/>
        </w:rPr>
        <w:t>๒๒๔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สองแสนสองหมื่นสี่พันบาทถ้วน</w:t>
      </w:r>
      <w:r>
        <w:rPr>
          <w:rFonts w:cs="TH SarabunPSK" w:ascii="TH SarabunPSK" w:hAnsi="TH SarabunPSK"/>
        </w:rPr>
        <w:t>)</w:t>
      </w:r>
      <w:r>
        <w:rPr>
          <w:rFonts w:cs="TH SarabunPSK" w:ascii="TH SarabunPSK" w:hAnsi="TH SarabunPSK"/>
        </w:rPr>
        <w:t xml:space="preserve">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 </w:t>
      </w: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ยื่นเอกสารของรถปรับอากาศ  ๒  ชั้น  ขนาดที่นั่งไม่เกิน  ๕๐  ที่นั่ง  พร้อมสำเนาใบจดทะเบียน  ของรถคันที่จะยื่นเสนอราคาและสำเนาเอกสารของพนักงานขับรถและผู้ช่วยพร้อมรับรองสำเนา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</w:t>
      </w:r>
      <w:r>
        <w:rPr>
          <w:rFonts w:ascii="TH SarabunPSK" w:hAnsi="TH SarabunPSK" w:cs="TH SarabunPSK"/>
          <w:sz w:val="32"/>
          <w:sz w:val="32"/>
          <w:szCs w:val="32"/>
        </w:rPr>
        <w:t>๒๘  มิถุนายน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๑๑  กรกฎาคม   ๒๕๕๕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หรือยื่นซองสอบราคาทางไปรษณีย์ลงทะเบียนตอบรับ โดยให้ถือวันและเวลาราชการที่องค์การบริหารส่วนตำบลหนองหงส์  ลงรับจากไปรษณีย์เป็นเวลารับซอง   และกำหนดเปิดซองสอบราคา  ในวันที่   ๑๒   กรกฎาคม  ๒๕๕๕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มิถุนายน  ๒๕๕๕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๑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กฎาคม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๕๕๕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   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ระกาศ  ณ  วันที่    ๒๘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มิถุนายน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๕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6T04:09:00Z</dcterms:created>
  <dc:creator>sKzXP</dc:creator>
  <dc:description/>
  <cp:keywords/>
  <dc:language>en-US</dc:language>
  <cp:lastModifiedBy>sKzXP</cp:lastModifiedBy>
  <dcterms:modified xsi:type="dcterms:W3CDTF">2012-07-06T04:11:00Z</dcterms:modified>
  <cp:revision>1</cp:revision>
  <dc:subject/>
  <dc:title/>
</cp:coreProperties>
</file>