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98533124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>ก่อสร้างถนนลาดยาง  ชนิดผิว  ๓  ชั้น  สายคลองโก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หมู่ที่ ๓ 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  ชนิดผิว  ๓  ชั้น  สายคลองโก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หมู่ที่ ๓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ตำบลหนองหงส์  อำเภอทุ่งสง  จังหวัดนครศรีธรรมราช   รายละเอียดดังนี้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</w:rPr>
        <w:t>ก่อสร้างถนนลาดยาง  ชนิดผิว ๓  ชั้น  ถนนสายคลองโก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ระยะทาง  ๓๙๐  เมตร  ผิวจราจรกว้างเฉลี่ย  ๔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  เมตร   หรือมีพื้นที่ผิวจราจรไม่น้อยกว่า  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๕๖๐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  ตารางเมตร  พร้อมวางท่อระบายน้ำ  คสล</w:t>
      </w:r>
      <w:r>
        <w:rPr>
          <w:rFonts w:cs="TH SarabunPSK" w:ascii="TH SarabunPSK" w:hAnsi="TH SarabunPSK"/>
        </w:rPr>
        <w:t xml:space="preserve">.  </w:t>
      </w:r>
      <w:r>
        <w:rPr>
          <w:rFonts w:ascii="TH SarabunPSK" w:hAnsi="TH SarabunPSK" w:cs="TH SarabunPSK"/>
        </w:rPr>
        <w:t xml:space="preserve">คุณภาพชั้น  ๓  ขนาด  </w:t>
      </w:r>
      <w:r>
        <w:rPr>
          <w:rFonts w:cs="TH SarabunPSK" w:ascii="TH SarabunPSK" w:hAnsi="TH SarabunPSK"/>
        </w:rPr>
        <w:t>Ø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๒๐ </w:t>
      </w:r>
      <w:r>
        <w:rPr>
          <w:rFonts w:cs="TH SarabunPSK" w:ascii="TH SarabunPSK" w:hAnsi="TH SarabunPSK"/>
        </w:rPr>
        <w:t xml:space="preserve">X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๐๐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เมตร  จำนวน  ๑  จุด ๆ ละ  ๑๑  ท่อน  รวม  ๒๒  ท่อน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รายละเอียดตามแบบ อบต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 xml:space="preserve">หนองหงส์ เลขที่  ๘๒๐ – ๕๔ –๖๑ 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 xml:space="preserve">พร้อมป้ายโครงการ จำนวน   ๑  ป้าย  </w:t>
      </w:r>
    </w:p>
    <w:p>
      <w:pPr>
        <w:pStyle w:val="TextBody"/>
        <w:rPr/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๖๑๒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๘๐๐</w:t>
      </w:r>
      <w:r>
        <w:rPr>
          <w:rFonts w:cs="TH SarabunPSK" w:ascii="TH SarabunPSK" w:hAnsi="TH SarabunPSK"/>
        </w:rPr>
        <w:t xml:space="preserve">.- 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กแสนหนึ่งหมื่นสองพันแปดร้อยบาทถ้วน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าคากลาง   </w:t>
      </w:r>
      <w:r>
        <w:rPr>
          <w:rFonts w:ascii="TH SarabunPSK" w:hAnsi="TH SarabunPSK" w:cs="TH SarabunPSK"/>
        </w:rPr>
        <w:t xml:space="preserve">  ๖๓๗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๑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กแสนสามหมื่นเจ็ดพันหนึ่งร้อยบาทถ้วน</w:t>
      </w:r>
      <w:r>
        <w:rPr>
          <w:rFonts w:cs="TH SarabunPSK" w:ascii="TH SarabunPSK" w:hAnsi="TH SarabunPSK"/>
        </w:rPr>
        <w:t xml:space="preserve">)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๓๐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๔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๔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๑๒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  พฤษภ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๒๖   มิถุนายน  ๒๕๕๕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๒  มิถุน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๒๕  มิถุนายน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๑๒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มิถุน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7:40:00Z</dcterms:created>
  <dc:creator>sKzXP</dc:creator>
  <dc:description/>
  <cp:keywords/>
  <dc:language>en-US</dc:language>
  <cp:lastModifiedBy>sKzXP</cp:lastModifiedBy>
  <dcterms:modified xsi:type="dcterms:W3CDTF">2012-06-12T07:42:00Z</dcterms:modified>
  <cp:revision>1</cp:revision>
  <dc:subject/>
  <dc:title/>
</cp:coreProperties>
</file>