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1524924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 xml:space="preserve">ก่อสร้างถนนลาดยาง  ชนิดผิว  ๓  ชั้น  สายบ้านนายช่วงต่อเขตตำบลควนกรด   หมู่ที่ ๑๓  บ้านหนองนูด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ช่วงต่อเขตตำบลควนกรด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๓  บ้านหนองนูด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ชนิดผิวลาดยาง  ๓  ชั้น  ระยะทาง  ๔๒๕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๐๐  ตารางเมตร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 เมตร  จำนวน  ๒  จุด  จุดที่ ๑   จำนวน  ๗  ท่อน   จุดที่  ๒  ต่อปลายจำนวน ๒  ท่อนรวม  ๙  ท่อ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๖๓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TextBody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๕๘๘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้าแสนแปดหมื่นแปด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๖๒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๘๐๐</w:t>
      </w:r>
      <w:r>
        <w:rPr>
          <w:rFonts w:cs="TH SarabunPSK" w:ascii="TH SarabunPSK" w:hAnsi="TH SarabunPSK"/>
        </w:rPr>
        <w:t>.</w:t>
      </w:r>
      <w:r>
        <w:rPr>
          <w:rFonts w:cs="TH SarabunPSK" w:ascii="TH SarabunPSK" w:hAnsi="TH SarabunPSK"/>
        </w:rPr>
        <w:t xml:space="preserve">-  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กแสนสองหมื่นหกพันแปด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๙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๑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๔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๘  กรกฎ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๙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๔  กรกฎาคม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๑๘  กรกฎาคม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รกฎาคม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12:00Z</dcterms:created>
  <dc:creator>sKzXP</dc:creator>
  <dc:description/>
  <cp:keywords/>
  <dc:language>en-US</dc:language>
  <cp:lastModifiedBy>sKzXP</cp:lastModifiedBy>
  <dcterms:modified xsi:type="dcterms:W3CDTF">2012-07-06T04:14:00Z</dcterms:modified>
  <cp:revision>1</cp:revision>
  <dc:subject/>
  <dc:title/>
</cp:coreProperties>
</file>