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6310122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ก่อสร้างระบบกรองน้ำดื่ม   หมู่ที่  ๑๒  บ้านนาใหญ๋    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ก่อสร้างระบบกรองน้ำดื่ม   หมู่ที่  ๑๒  บ้านนาใหญ่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่อสร้างระบบกรองน้ำดื่ม  จำนวน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จุด  พร้อมอาคารเครื่องกรองน้ำดื่ม  ขนาดกว้าง  </w:t>
      </w:r>
      <w:r>
        <w:rPr>
          <w:rFonts w:cs="TH SarabunPSK" w:ascii="TH SarabunPSK" w:hAnsi="TH SarabunPSK"/>
          <w:sz w:val="32"/>
          <w:szCs w:val="32"/>
        </w:rPr>
        <w:t xml:space="preserve">1.58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มตร  ยาว  </w:t>
      </w:r>
      <w:r>
        <w:rPr>
          <w:rFonts w:cs="TH SarabunPSK" w:ascii="TH SarabunPSK" w:hAnsi="TH SarabunPSK"/>
          <w:sz w:val="32"/>
          <w:szCs w:val="32"/>
        </w:rPr>
        <w:t xml:space="preserve">3.12  </w:t>
      </w:r>
      <w:r>
        <w:rPr>
          <w:rFonts w:ascii="TH SarabunPSK" w:hAnsi="TH SarabunPSK" w:cs="TH SarabunPSK"/>
          <w:sz w:val="32"/>
          <w:sz w:val="32"/>
          <w:szCs w:val="32"/>
        </w:rPr>
        <w:t>เมตร 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๘๒๐ – ๕๓ – ๒๗ พร้อมป้ายโครงการ จำนวน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งบประมาณ   ๔๒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อง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๔๓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ี่แสนสาม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๒๑๐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๐ 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๑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ราคาระหว่างวันที่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  ๒๕๕๔  ถึง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๑</w:t>
      </w:r>
      <w:r>
        <w:rPr>
          <w:rFonts w:cs="TH SarabunPSK" w:ascii="TH SarabunPSK" w:hAnsi="TH SarabunPSK"/>
          <w:b/>
          <w:bCs/>
          <w:sz w:val="32"/>
          <w:szCs w:val="32"/>
        </w:rPr>
        <w:t>,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6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