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90022260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ชนิดแอสฟัลท์ติกคอนกรีต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๑๐    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</w:rPr>
        <w:t>–</w:t>
      </w:r>
      <w:r>
        <w:rPr>
          <w:rFonts w:ascii="TH SarabunPSK" w:hAnsi="TH SarabunPSK" w:cs="TH SarabunPSK"/>
        </w:rPr>
        <w:t xml:space="preserve"> ตำบลควนกรด  บริเวณบ้านนายครัน  ชูกรณ์ หมู่ที่   ๑๐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ถนนลาดยางชนิดแอสฟัลท์ติกคอนกรีต  ถนนสายตำบลหนองหงส์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ตำบลควนกรด  บริเวณบ้านนายครัน  ชูกรณ์  ม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๑๐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ยาว    ๗๖๙  เมตร  หรือมีพื้นที่ไม่น้อยกว่า    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๗๖   ตารางเมตร  ไหล่ทางหินคลุกกว้างเฉลี่ยข้างละ  ๐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๕๐  เมตร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๓ – ๒๒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๑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งบประมาณ    </w:t>
      </w:r>
      <w:r>
        <w:rPr>
          <w:rFonts w:ascii="TH SarabunPSK" w:hAnsi="TH SarabunPSK" w:cs="TH SarabunPSK"/>
        </w:rPr>
        <w:t>๑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</w:t>
      </w:r>
      <w:r>
        <w:rPr>
          <w:rFonts w:ascii="TH SarabunPSK" w:hAnsi="TH SarabunPSK" w:cs="TH SarabunPSK"/>
        </w:rPr>
        <w:t xml:space="preserve">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ล้านห้าแส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๒๕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๘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ล้านแปดแสนสองหมื่นห้าพันแปด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๓๐    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๐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ิงหาคม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๖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๗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๓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 ๒๔   สิงห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  ๖  กันยายน 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สิงห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6T04:47:00Z</dcterms:created>
  <dc:creator>sKzXP</dc:creator>
  <dc:description/>
  <cp:keywords/>
  <dc:language>en-US</dc:language>
  <cp:lastModifiedBy>sKzXP</cp:lastModifiedBy>
  <dcterms:modified xsi:type="dcterms:W3CDTF">2011-08-26T04:47:00Z</dcterms:modified>
  <cp:revision>2</cp:revision>
  <dc:subject/>
  <dc:title/>
</cp:coreProperties>
</file>