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92978507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 xml:space="preserve">ครุภัณฑ์ยานพาหนะและขนส่ง 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ถยนต์บรรทุกเทท้าย 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้อ  ติดตั้งเครนยกของและกระเซ้าไฟฟ้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ั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เป็นรถบรรทุกติดตั้งเครนไฮดรอลิกส์  พร้อมกระเช้าซ่อมไฟฟ้า  เครื่องยนต์ดีเซล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มีกำลังแรงม้า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3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แรงม้า  ยกสูงไม่น้อยกว่า 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10 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เมตร   </w:t>
      </w:r>
    </w:p>
    <w:p>
      <w:pPr>
        <w:pStyle w:val="Normal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รายละเอียดตามคุณลักษณะเฉพาะแนบท้ายประกาศ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    </w:t>
      </w:r>
      <w:r>
        <w:rPr>
          <w:rFonts w:cs="TH SarabunPSK" w:ascii="TH SarabunPSK" w:hAnsi="TH SarabunPSK"/>
          <w:b/>
          <w:bCs/>
          <w:sz w:val="32"/>
          <w:szCs w:val="32"/>
        </w:rPr>
        <w:t>2,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,000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(-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องล้า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b/>
          <w:bCs/>
          <w:sz w:val="32"/>
          <w:szCs w:val="32"/>
        </w:rPr>
        <w:t>-)</w:t>
      </w:r>
    </w:p>
    <w:p>
      <w:pPr>
        <w:pStyle w:val="Heading1"/>
        <w:tabs>
          <w:tab w:val="clear" w:pos="720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2"/>
        </w:numPr>
        <w:tabs>
          <w:tab w:val="clear" w:pos="720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ารยื่นซองสอบราคา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sz w:val="32"/>
          <w:szCs w:val="32"/>
        </w:rPr>
        <w:t xml:space="preserve">1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มีนาคม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  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2.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   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เวลา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 </w:t>
      </w:r>
    </w:p>
    <w:p>
      <w:pPr>
        <w:pStyle w:val="Normal"/>
        <w:ind w:firstLine="14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ใน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>00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3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6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720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มีนาคม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4</w:t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 xml:space="preserve">รายละเอียดแนบท้ายเฉพาะคุณลักษณะเฉพาะรถยนต์บรรทุกเทท้าย  </w:t>
      </w:r>
      <w:r>
        <w:rPr>
          <w:rFonts w:cs="TH SarabunPSK" w:ascii="TH SarabunPSK" w:hAnsi="TH SarabunPSK"/>
          <w:sz w:val="40"/>
          <w:szCs w:val="40"/>
          <w:u w:val="single"/>
        </w:rPr>
        <w:t xml:space="preserve">6  </w:t>
      </w:r>
      <w:r>
        <w:rPr>
          <w:rFonts w:ascii="TH SarabunPSK" w:hAnsi="TH SarabunPSK" w:cs="TH SarabunPSK"/>
          <w:sz w:val="40"/>
          <w:sz w:val="40"/>
          <w:szCs w:val="40"/>
          <w:u w:val="single"/>
        </w:rPr>
        <w:t>ล้อ</w:t>
      </w:r>
    </w:p>
    <w:p>
      <w:pPr>
        <w:pStyle w:val="Normal"/>
        <w:jc w:val="center"/>
        <w:rPr>
          <w:rFonts w:ascii="TH SarabunPSK" w:hAnsi="TH SarabunPSK" w:cs="TH SarabunPSK"/>
          <w:sz w:val="40"/>
          <w:szCs w:val="40"/>
          <w:u w:val="single"/>
        </w:rPr>
      </w:pPr>
      <w:r>
        <w:rPr>
          <w:rFonts w:ascii="TH SarabunPSK" w:hAnsi="TH SarabunPSK" w:cs="TH SarabunPSK"/>
          <w:sz w:val="40"/>
          <w:sz w:val="40"/>
          <w:szCs w:val="40"/>
          <w:u w:val="single"/>
        </w:rPr>
        <w:t>ติดตั้งเครนยกของและกระเซ้า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ื่อพัสดุ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รถยนต์บรรทุกเทท้ายติดตั้งเครนยกของและกระเช้าซ่อมไฟฟ้า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ลักษณะทั่วไป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รถบรรทุกติดตั้งเครนไฮดรอลิกส์ พร้อมกระเช้าซ่อมไฟฟ้า เครื่องยนต์ดีเซล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อนหน้าเป็นหัวเก๋ง สามารถบรร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หัวเก๋งและกระบะติดตั้งเครนไฮดรอลิกส์ มีประสิทธิภาพความสามารถในการยก         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ท้ายสร้างด้วยเหล็กมาตรฐานอย่างด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ดวงโคมไฟสัญญาณต่างๆ ตามกรมการขนส่งทางบกกำหนดและตามความจำเป็นในการปฏิบัติง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ตัวรถและอุปกรณ์เป็นของใหม่ ไม่เคยใช้งานมาก่อ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ถยนต์บรรทุ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รถยนต์บรรทุก ชนิด 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ascii="TH SarabunPSK" w:hAnsi="TH SarabunPSK" w:cs="TH SarabunPSK"/>
          <w:sz w:val="32"/>
          <w:sz w:val="32"/>
          <w:szCs w:val="32"/>
        </w:rPr>
        <w:t>ล้อ หน้าเดี่ยว ล้อหลังคู่ หัวเก๋งสามารถยกขึ้นเพื่อตรวจเครื่องยนต์ได้สะดว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ที่นั่งภายในเก๋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นั่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รวมพนักงานขับรถ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ครื่องยนต์ดีเซล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ูบ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จังหวะ ระบายความร้อนด้วยน้ำ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กำลังแรงม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30 </w:t>
      </w:r>
      <w:r>
        <w:rPr>
          <w:rFonts w:ascii="TH SarabunPSK" w:hAnsi="TH SarabunPSK" w:cs="TH SarabunPSK"/>
          <w:sz w:val="32"/>
          <w:sz w:val="32"/>
          <w:szCs w:val="32"/>
        </w:rPr>
        <w:t>แรงม้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ความเร็วรอบไม่เกิน </w:t>
      </w:r>
      <w:r>
        <w:rPr>
          <w:rFonts w:cs="TH SarabunPSK" w:ascii="TH SarabunPSK" w:hAnsi="TH SarabunPSK"/>
          <w:sz w:val="32"/>
          <w:szCs w:val="32"/>
        </w:rPr>
        <w:t xml:space="preserve">3,200 </w:t>
      </w:r>
      <w:r>
        <w:rPr>
          <w:rFonts w:ascii="TH SarabunPSK" w:hAnsi="TH SarabunPSK" w:cs="TH SarabunPSK"/>
          <w:sz w:val="32"/>
          <w:sz w:val="32"/>
          <w:szCs w:val="32"/>
        </w:rPr>
        <w:t>รอ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นาที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ื่องยนต์ที่ได้รับมาตรฐานด้านความปลอดภัยสารมลพิษจากเครื่องยนต์                  เลขที่ มอก</w:t>
      </w:r>
      <w:r>
        <w:rPr>
          <w:rFonts w:cs="TH SarabunPSK" w:ascii="TH SarabunPSK" w:hAnsi="TH SarabunPSK"/>
          <w:sz w:val="32"/>
          <w:szCs w:val="32"/>
        </w:rPr>
        <w:t xml:space="preserve">. 1295-2541 </w:t>
      </w:r>
      <w:r>
        <w:rPr>
          <w:rFonts w:ascii="TH SarabunPSK" w:hAnsi="TH SarabunPSK" w:cs="TH SarabunPSK"/>
          <w:sz w:val="32"/>
          <w:sz w:val="32"/>
          <w:szCs w:val="32"/>
        </w:rPr>
        <w:t>หรือสูงกว่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เกียร์เดินหน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กียร์ ถอยหลั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เกียร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ระบบห้ามล้อ เป็นระบบไฮดรอลิกส์แยกสองวงจรอิสร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้ำหนักบรรทุกรวม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G.V.W.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5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แค๊ตตาล็อคของรถยนต์บรรทุกและหนังสือแต่งตั้งตัวแทนจำหน่าย หรือผู้แทนจำหน่าย โดยมีเอกสารหลักฐานมาแสดงในวันยื่นซองเสนอราค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คลัชแห้งแผ่นเดียว บังคับ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ขนาดยาง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7.00-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้าใบ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บังคับเลี้ยว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พวงมาลัยแบบขับทางขวาลูกปืนหมุนรอบตัวมีระบบพาวเวอร์ช่วยผ่อนแร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ส่วนประกอบอื่นๆ 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บร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บบเบรกเป็นแบบไฮดรอลิกส์ พร้อมเบรกไอเสีย หรือเป็นแบบมาตรฐานล่าสุดของบริษัทผู้ผลิต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เบรกมือซึ่งมีคันบังคับอยู่ภายในหัวเก๋ง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ไฟฟ้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ช้ระบบแรงเคลื่อนไฟฟ้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ใช้แบตเตอรี่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วลท์ จำนวน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ลู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ีไฟส่องสว่างและไฟสัญญาณครบถ้วน และถูกต้องตามกฎจราจ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>•</w:t>
      </w:r>
      <w:r>
        <w:rPr>
          <w:rFonts w:eastAsia="Arial Unicode MS" w:cs="Arial Unicode MS" w:ascii="Arial Unicode MS" w:hAnsi="Arial Unicode MS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ดวงไฟหน้า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ดวงไฟหรี่หน้า</w:t>
      </w:r>
      <w:r>
        <w:rPr>
          <w:rFonts w:eastAsia="Arial Unicode MS"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TH SarabunPSK" w:ascii="TH SarabunPSK" w:hAnsi="TH SarabunPSK"/>
          <w:sz w:val="32"/>
          <w:szCs w:val="32"/>
        </w:rPr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เลี้ยว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สัญญาณไฟหยุด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ป้าย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ัญญาณฉุกเฉิน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ถอยหลัง</w:t>
      </w:r>
    </w:p>
    <w:p>
      <w:pPr>
        <w:pStyle w:val="Normal"/>
        <w:rPr>
          <w:rFonts w:ascii="TH SarabunPSK" w:hAnsi="TH SarabunPSK" w:eastAsia="Arial Unicode MS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ส่องสว่างภายในหัวเก๋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TH SarabunPSK" w:ascii="TH SarabunPSK" w:hAnsi="TH SarabunPSK"/>
          <w:sz w:val="32"/>
          <w:szCs w:val="32"/>
        </w:rPr>
        <w:tab/>
        <w:tab/>
        <w:t xml:space="preserve">• </w:t>
      </w:r>
      <w:r>
        <w:rPr>
          <w:rFonts w:ascii="TH SarabunPSK" w:hAnsi="TH SarabunPSK" w:eastAsia="Arial Unicode MS" w:cs="TH SarabunPSK"/>
          <w:sz w:val="32"/>
          <w:sz w:val="32"/>
          <w:szCs w:val="32"/>
        </w:rPr>
        <w:t>ไฟวับวาบบนหัวเก๋งและท้ายตัวถังบรรทุก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7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เครื่องล่า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8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กจ์หน้าปัด อุปกรณ์แจ้งการทำงานของระบบต่างๆ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เร็ว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ระยะทางเป็นระบบเมตริก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ปริมาณเชื้อเพลิง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อุณหภูมิ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ไฟชาร์จแบตเตอรรี่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มาตรวัดความดันน้ำมันหล่อลื่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อุปกรณ์อื่นๆ ที่บริษัทกำหนดให้มี ต้องเป็นแบบ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9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ระบบขับเคลื่อนเพลาท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ไปตามแบบมาตรฐานล่าสุดของบริษัทผู้ผลิต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0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ระบะ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บะสร้างด้วยเหล็กอย่างดี สามารถเปิดออกได้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ด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ระบะสามารถยกเทท้ายได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ด้านข้างกระบะสร้าง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่วนพื้นกระบะปูด้วยเหล็กมาตรฐานอย่างดี หนา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1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 xml:space="preserve">เครนไฮดรอลิกส์และกระเช้าซ่อมไฟฟ้า 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แบบพับติดตั้งระหว่างห้องคนขับและกระบะท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ครนระบบหมุนรอบตัวเอ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60 </w:t>
      </w:r>
      <w:r>
        <w:rPr>
          <w:rFonts w:ascii="TH SarabunPSK" w:hAnsi="TH SarabunPSK" w:cs="TH SarabunPSK"/>
          <w:sz w:val="32"/>
          <w:sz w:val="32"/>
          <w:szCs w:val="32"/>
        </w:rPr>
        <w:t>องศ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เครนไฮดรอลิกส์ใหม่ทั้งชุ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ปลายเป็นแบบ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ออก ทำงานด้วยระบบไฮดรอลิกส์ ยืดเข้า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อก 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ท่อ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แขนยกท่อนในเป็นแบบข้อต่อ ทำงานพับและกางด้วยระบบไฮดรอลิก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ื่อยืดแขนส่วนที่พับออก สามารถเลื่อนยืดออกด้วยไฮดรอลิกส์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>เมตร      จากจุดหมุ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ประสิทธิภาพความสามารถในการย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.30 </w:t>
      </w:r>
      <w:r>
        <w:rPr>
          <w:rFonts w:ascii="TH SarabunPSK" w:hAnsi="TH SarabunPSK" w:cs="TH SarabunPSK"/>
          <w:sz w:val="32"/>
          <w:sz w:val="32"/>
          <w:szCs w:val="32"/>
        </w:rPr>
        <w:t>ตัน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ที่ระยะยกต่างๆ ต้องทำได้ไม่น้อยกว่า ดังนี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2.4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70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3.7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,1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5.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8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6.2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ระยะ </w:t>
      </w:r>
      <w:r>
        <w:rPr>
          <w:rFonts w:cs="TH SarabunPSK" w:ascii="TH SarabunPSK" w:hAnsi="TH SarabunPSK"/>
          <w:sz w:val="32"/>
          <w:szCs w:val="32"/>
        </w:rPr>
        <w:t xml:space="preserve">7.5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สามารถยก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4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Arial Unicode MS" w:cs="Arial Unicode MS" w:ascii="Arial Unicode MS" w:hAnsi="Arial Unicode MS"/>
          <w:sz w:val="32"/>
          <w:szCs w:val="32"/>
        </w:rPr>
        <w:t>•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กสูง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0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คันโยกควบคุมเรียงตามแนวตั้ง และอุปกรณ์นิรภัยของระบบไฮดรอลิกส์จะต้องเป็นไปตามมาตรฐานผู้ผลิต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ขณะพับเก็บเรียบร้อยมีความสูงเมื่อพับเก็บไม่เกิน </w:t>
      </w:r>
      <w:r>
        <w:rPr>
          <w:rFonts w:cs="TH SarabunPSK" w:ascii="TH SarabunPSK" w:hAnsi="TH SarabunPSK"/>
          <w:sz w:val="32"/>
          <w:szCs w:val="32"/>
        </w:rPr>
        <w:t xml:space="preserve">1,80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ากฐานเครนและความกว้างวัดรวมเท้าช้างไม่เกิน </w:t>
      </w:r>
      <w:r>
        <w:rPr>
          <w:rFonts w:cs="TH SarabunPSK" w:ascii="TH SarabunPSK" w:hAnsi="TH SarabunPSK"/>
          <w:sz w:val="32"/>
          <w:szCs w:val="32"/>
        </w:rPr>
        <w:t xml:space="preserve">1,9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เพื่อสะดวกแก่การเดินทาง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ระบอกไฮดรอลิกส์เท้าช้างทั้งสองด้านสามารถพับเก็บขึ้นด้านบนตามแนวนอ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Manual Flip up Outriggers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เพื่อไม่ให้เท้าช้างครูดพื้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น้ำหนักไม่เกิน </w:t>
      </w:r>
      <w:r>
        <w:rPr>
          <w:rFonts w:cs="TH SarabunPSK" w:ascii="TH SarabunPSK" w:hAnsi="TH SarabunPSK"/>
          <w:sz w:val="32"/>
          <w:szCs w:val="32"/>
        </w:rPr>
        <w:t xml:space="preserve">650 </w:t>
      </w:r>
      <w:r>
        <w:rPr>
          <w:rFonts w:ascii="TH SarabunPSK" w:hAnsi="TH SarabunPSK" w:cs="TH SarabunPSK"/>
          <w:sz w:val="32"/>
          <w:sz w:val="32"/>
          <w:szCs w:val="32"/>
        </w:rPr>
        <w:t>กิโลกรัม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ครนไฮดรอลิกส์เป็นผลิตภัณฑ์ที่ได้รับมาตรฐาน </w:t>
      </w:r>
      <w:r>
        <w:rPr>
          <w:rFonts w:cs="TH SarabunPSK" w:ascii="TH SarabunPSK" w:hAnsi="TH SarabunPSK"/>
          <w:sz w:val="32"/>
          <w:szCs w:val="32"/>
        </w:rPr>
        <w:t xml:space="preserve">EN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</w:t>
      </w:r>
      <w:r>
        <w:rPr>
          <w:rFonts w:cs="TH SarabunPSK" w:ascii="TH SarabunPSK" w:hAnsi="TH SarabunPSK"/>
          <w:sz w:val="32"/>
          <w:szCs w:val="32"/>
        </w:rPr>
        <w:t xml:space="preserve">DIN 15018 B3 </w:t>
      </w:r>
      <w:r>
        <w:rPr>
          <w:rFonts w:ascii="TH SarabunPSK" w:hAnsi="TH SarabunPSK" w:cs="TH SarabunPSK"/>
          <w:sz w:val="32"/>
          <w:sz w:val="32"/>
          <w:szCs w:val="32"/>
        </w:rPr>
        <w:t>พร้อมแนบเอกสารมาแสดงไว้ในวันยื่นซองเสนอราคา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ีของเครนตามมาตรฐานโรงงานผู้ผลิ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ชุดกระเช้าซ่อมไฟฟ้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ามารถรับน้ำหนัก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0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ิโลกรัม พร้อมมีระบบปรับให้กระเช้าอยู่ในแนวดิ่งขณะปฏิบัติงาน ขนาดความจุพนักงาน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ค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กระเช้าไฟฟ้าผลิตจากวัสดุไฟเบอร์กลาส สามารถทนกระแสไฟฟ้าได้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6,000 </w:t>
      </w:r>
      <w:r>
        <w:rPr>
          <w:rFonts w:ascii="TH SarabunPSK" w:hAnsi="TH SarabunPSK" w:cs="TH SarabunPSK"/>
          <w:sz w:val="32"/>
          <w:sz w:val="32"/>
          <w:szCs w:val="32"/>
        </w:rPr>
        <w:t>โวลท์ และมีเอกสารมาแสด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กระเช้าซ่อมไฟฟ้ารวมแขนเสริมพิเศษเมื่อต่อกับตัวเครนไฮดรอลิกส์ สามารถยกได้สูงจากพื้นดิ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เมตร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เป็นกระเช้าไฟฟ้าฯ ที่มีผลทดสอบ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ต้องแนบแค๊ตตาล็อคของเครนไฮดรอลิกส์ พร้อมหนังสือแต่งตั้งตัวแทนจำหน่าย หรือได้รับการแต่งตั้งจากตัวแทนจำหน่าย ผู้แทนจำหน่าย หรือผู้นำเข้าของเครนไฮดรอลิกส์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2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สัญญาณไฟฉุกเฉิ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โคมไฟหมุนชนิดขับด้วยสายพาน ใช้หลอดฮาโลเจ้น </w:t>
      </w:r>
      <w:r>
        <w:rPr>
          <w:rFonts w:cs="TH SarabunPSK" w:ascii="TH SarabunPSK" w:hAnsi="TH SarabunPSK"/>
          <w:sz w:val="32"/>
          <w:szCs w:val="32"/>
        </w:rPr>
        <w:t>H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จานสะท้องแสงทรงกลมฐานรองรับมีแผ่นยางกันน้ำและฝุ่น มีรูน๊อตยึดกับตัวรถ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ใช้ไฟ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cs="TH SarabunPSK" w:ascii="TH SarabunPSK" w:hAnsi="TH SarabunPSK"/>
          <w:sz w:val="32"/>
          <w:szCs w:val="32"/>
        </w:rPr>
        <w:t xml:space="preserve">VDC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หมุ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6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รั้งต่อนาที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FPM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วัดจาก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85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eastAsia="Arial Unicode MS" w:cs="Arial Unicode MS" w:ascii="Arial Unicode MS" w:hAnsi="Arial Unicode MS"/>
          <w:sz w:val="32"/>
          <w:szCs w:val="32"/>
        </w:rPr>
        <w:t>∅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ฐาน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15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ผลิตภัณฑ  ที่ได้มาตรฐาน </w:t>
      </w:r>
      <w:r>
        <w:rPr>
          <w:rFonts w:cs="TH SarabunPSK" w:ascii="TH SarabunPSK" w:hAnsi="TH SarabunPSK"/>
          <w:sz w:val="32"/>
          <w:szCs w:val="32"/>
        </w:rPr>
        <w:t xml:space="preserve">ECE 65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conomic commission for Europe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EMC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European Economic Communit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่าด้วยสัญญาณไฟฉุกเฉินและการใช้งานร่วมกับระบบแม่เหล็กไฟฟ้า จากโรงงานที่ได้รับมาตรฐาน </w:t>
      </w:r>
      <w:r>
        <w:rPr>
          <w:rFonts w:cs="TH SarabunPSK" w:ascii="TH SarabunPSK" w:hAnsi="TH SarabunPSK"/>
          <w:sz w:val="32"/>
          <w:szCs w:val="32"/>
        </w:rPr>
        <w:t>ISO</w:t>
      </w:r>
      <w:r>
        <w:rPr>
          <w:rFonts w:cs="TH SarabunPSK" w:ascii="TH SarabunPSK" w:hAnsi="TH SarabunPSK"/>
          <w:sz w:val="32"/>
          <w:szCs w:val="32"/>
        </w:rPr>
        <w:t xml:space="preserve"> 900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</w:t>
      </w:r>
      <w:r>
        <w:rPr>
          <w:rFonts w:cs="TH SarabunPSK" w:ascii="TH SarabunPSK" w:hAnsi="TH SarabunPSK"/>
          <w:sz w:val="32"/>
          <w:szCs w:val="32"/>
        </w:rPr>
        <w:t xml:space="preserve">ISO </w:t>
      </w:r>
      <w:r>
        <w:rPr>
          <w:rFonts w:cs="TH SarabunPSK" w:ascii="TH SarabunPSK" w:hAnsi="TH SarabunPSK"/>
          <w:sz w:val="32"/>
          <w:szCs w:val="32"/>
        </w:rPr>
        <w:t>14001</w:t>
      </w:r>
      <w:r>
        <w:rPr>
          <w:rFonts w:cs="TH SarabunPSK" w:ascii="TH SarabunPSK" w:hAnsi="TH SarabunPSK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2004 </w:t>
      </w:r>
      <w:r>
        <w:rPr>
          <w:rFonts w:ascii="TH SarabunPSK" w:hAnsi="TH SarabunPSK" w:cs="TH SarabunPSK"/>
          <w:sz w:val="32"/>
          <w:sz w:val="32"/>
          <w:szCs w:val="32"/>
        </w:rPr>
        <w:t>พร้อมเอกสารรับรอง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หรือผู้แทนจำหน่ายของสัญญาณไฟวับวาบ โดยมีเอกสารหลักฐานแสดงในวันยื่นซอง   เสนอราคา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3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อุปกรณ์ประจำรถ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ังสือคู่มือการใช้งานและหนังสือคู่มือรับบริการ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กล่องใส่เครื่องมือพร้อมกุญแจล็อค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ม่แรงไฮดรอลิกส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ล็อกถอดล้อพร้อมด้าม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ฆ้อนขนาด </w:t>
      </w:r>
      <w:r>
        <w:rPr>
          <w:rFonts w:cs="TH SarabunPSK" w:ascii="TH SarabunPSK" w:hAnsi="TH SarabunPSK"/>
          <w:sz w:val="32"/>
          <w:szCs w:val="32"/>
        </w:rPr>
        <w:t xml:space="preserve">1.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อนด์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ุดอัดจารบี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ปากตาย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แจแหวน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ยางอะไหล่พร้อมกงล้อ จำนวน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ชุด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4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การพ่นสีรถของหน่วยงา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พ่นสีทั้งภายใน และภายนอก บรรจุน้ำพ่นกันสนิม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และภายนอกพ่นสีจริงตามที่หน่วยงานกำหนดต้องอีก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2 </w:t>
      </w:r>
      <w:r>
        <w:rPr>
          <w:rFonts w:ascii="TH SarabunPSK" w:hAnsi="TH SarabunPSK" w:cs="TH SarabunPSK"/>
          <w:sz w:val="32"/>
          <w:sz w:val="32"/>
          <w:szCs w:val="32"/>
        </w:rPr>
        <w:t>ชั้น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5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ตราหน่วยงา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พ่น</w:t>
      </w:r>
      <w:r>
        <w:rPr>
          <w:rFonts w:ascii="TH SarabunPSK" w:hAnsi="TH SarabunPSK" w:cs="TH SarabunPSK"/>
          <w:sz w:val="32"/>
          <w:sz w:val="32"/>
          <w:szCs w:val="32"/>
        </w:rPr>
        <w:t>ตร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ัญลักษณ์องค์การบริหารส่วนตำบลหนองหงส์ขนาดเส้นผ่าศูนย์กลางขนาดไม่น้อยกว่า    </w:t>
      </w:r>
      <w:r>
        <w:rPr>
          <w:rFonts w:cs="TH SarabunPSK" w:ascii="TH SarabunPSK" w:hAnsi="TH SarabunPSK"/>
          <w:sz w:val="32"/>
          <w:szCs w:val="32"/>
        </w:rPr>
        <w:t xml:space="preserve">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</w:t>
      </w:r>
      <w:r>
        <w:rPr>
          <w:rFonts w:ascii="TH SarabunPSK" w:hAnsi="TH SarabunPSK" w:cs="TH SarabunPSK"/>
          <w:sz w:val="32"/>
          <w:sz w:val="32"/>
          <w:szCs w:val="32"/>
        </w:rPr>
        <w:t>แล</w:t>
      </w:r>
      <w:r>
        <w:rPr>
          <w:rFonts w:ascii="TH SarabunPSK" w:hAnsi="TH SarabunPSK" w:cs="TH SarabunPSK"/>
          <w:sz w:val="32"/>
          <w:sz w:val="32"/>
          <w:szCs w:val="32"/>
        </w:rPr>
        <w:t>ะ</w:t>
      </w:r>
      <w:r>
        <w:rPr>
          <w:rFonts w:ascii="TH SarabunPSK" w:hAnsi="TH SarabunPSK" w:cs="TH SarabunPSK"/>
          <w:sz w:val="32"/>
          <w:sz w:val="32"/>
          <w:szCs w:val="32"/>
        </w:rPr>
        <w:t>ตัวอักษร</w:t>
      </w:r>
      <w:r>
        <w:rPr>
          <w:rFonts w:ascii="TH SarabunPSK" w:hAnsi="TH SarabunPSK" w:cs="TH SarabunPSK"/>
          <w:sz w:val="32"/>
          <w:sz w:val="32"/>
          <w:szCs w:val="32"/>
        </w:rPr>
        <w:t>ชื่อย่อ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พร้อมหมายเลขทะเบียนครุภัณฑ์  ขนาดตัวอักษรสูง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ซนติเมตร   โดยพ่นด้วยสีขาวหากไม่ชัดเจนให้ใช้สีอื่นแทน  ไว้ด้านข้างนอกรถยนต์ตรงประตูทั้งสองข้าง  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ติดสติกเกอร์ชื่อ 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หน้ารถขนาดตัวอักษรไม่น้อยกว่า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12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  <w:t xml:space="preserve">16 </w:t>
      </w:r>
      <w:r>
        <w:rPr>
          <w:rFonts w:ascii="TH SarabunPSK" w:hAnsi="TH SarabunPSK" w:cs="TH SarabunPSK"/>
          <w:b/>
          <w:b/>
          <w:bCs/>
          <w:i/>
          <w:i/>
          <w:iCs/>
          <w:sz w:val="32"/>
          <w:sz w:val="32"/>
          <w:szCs w:val="32"/>
        </w:rPr>
        <w:t>เงื่อนไขและการรับประกัน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เป็นตัวแทนจำหน่ายโดยตรงจากโรงงานผู้ผลิต หรือได้รับการแต่งตั้งจากตัวแทนจำหน่าย หรือผู้แทนจำหน่ายของรถยนต์บรรทุก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ผู้เสนอราคาจะต้องแนบรายละเอียด แค๊ตตาล็อค รูปแบบของรถบรรทุกติดตั้งเครนไฮดรอลิกส์ สัญญาณไฟวับวาบ โดยมีเอกสารหลักฐานมาแสดงในวันยื่นซองเสนอราคา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รรับประกันการชำรุด บกพร่องอันเนื่องมาจากการใช้งามตามปกติเป็น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หากเกิดการชำรุดบกพร่องจากเงื่อนไขและระยะเวลาดังกล่าว ผู้ขายจะต้องทำการแก้ไขให้ได้ดีดังเดิมภายใน 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วัน นับจากวันที่ได้รับแจ้งแก้ไขโดยไม่คิดค่าใช้จ่ายใดทั้งสิ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นาคม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H SarabunPSK" w:hAnsi="TH SarabunPSK" w:cs="TH SarabunPSK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Times New Roman" w:cs="TH SarabunPS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5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37:00Z</dcterms:created>
  <dc:creator>sKzXP</dc:creator>
  <dc:description/>
  <cp:keywords/>
  <dc:language>en-US</dc:language>
  <cp:lastModifiedBy>dara</cp:lastModifiedBy>
  <dcterms:modified xsi:type="dcterms:W3CDTF">2011-03-08T20:37:00Z</dcterms:modified>
  <cp:revision>2</cp:revision>
  <dc:subject/>
  <dc:title/>
</cp:coreProperties>
</file>