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935248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pBdr>
          <w:bottom w:val="dotted" w:sz="24" w:space="1" w:color="000000"/>
        </w:pBdr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 xml:space="preserve">เขตตำบลนาบอน    หมู่ที่  ๑๒  บ้านนาใหญ่ 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สายสวนยางนายสมัคร  ปานอ่อน  </w:t>
      </w:r>
      <w:r>
        <w:rPr>
          <w:rFonts w:cs="TH SarabunPSK" w:ascii="TH SarabunPSK" w:hAnsi="TH SarabunPSK"/>
        </w:rPr>
        <w:t xml:space="preserve">- </w:t>
      </w:r>
      <w:r>
        <w:rPr>
          <w:rFonts w:ascii="TH SarabunPSK" w:hAnsi="TH SarabunPSK" w:cs="TH SarabunPSK"/>
        </w:rPr>
        <w:t>เขตตำบลนาบอน    หมู่ที่  ๑๒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  หมู่ที่  ๑๒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้านนาใหญ่  ชนิดผิวลาดยาง  ๓  ชั้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ก่อสร้างถนนลาดยาง  หมู่ที่  ๑๒  บ้านเนาใหญ่    ชนิดผิวลาดยาง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ั้น  สายสวนยางนายสมัคร  ปานอ่อน 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ขตตำบลนาบอน     เริ่มต้นจากถนนสายนาใหญ่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ป้ายเกาะปริง  บรรจบเขตตำบลนาบอน  ระยะทาง  ๑๑๘ 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พื้นที่ผิวจราจรรวมไม่น้อยกว่า  ๔๗๒   ตารางเมตร 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๕๓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๑๖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หกหมื่นห้าพันสองร้อย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๑๗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เจ็ดหมื่นเก้า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๘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๓๐       สิงหาคม    ๒๕๕๔   ตั้งแต่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2:00Z</dcterms:created>
  <dc:creator>sKzXP</dc:creator>
  <dc:description/>
  <cp:keywords/>
  <dc:language>en-US</dc:language>
  <cp:lastModifiedBy>sKzXP</cp:lastModifiedBy>
  <dcterms:modified xsi:type="dcterms:W3CDTF">2011-08-19T07:14:00Z</dcterms:modified>
  <cp:revision>1</cp:revision>
  <dc:subject/>
  <dc:title/>
</cp:coreProperties>
</file>