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018649709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๒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สมัยที่ ๑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เมื่อวันที่ ๒๘ กุมภาพันธ์ ๒๕๕๔ ได้กำหนดสมัยประชุมสภาองค์การบริหารส่วนตำบลสมัยที่ ๒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ในวันที่ ๑๕ ถึง ๒๙  มิถุนายน ๒๕๕๔ 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๔๗ จึงเรียกประชุมสภาองค์การบริหารส่วนตำบลหนองหงส์ สมัยสามัญ สมัยที่  ๒ 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 ตั้งแต่วันที่  ๑๕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๙ มิถุนาย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8770</wp:posOffset>
            </wp:positionH>
            <wp:positionV relativeFrom="paragraph">
              <wp:posOffset>26098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ณ 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๒๗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เดือน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8:00Z</dcterms:created>
  <dc:creator>JITCOMPUTER</dc:creator>
  <dc:description/>
  <cp:keywords/>
  <dc:language>en-US</dc:language>
  <cp:lastModifiedBy>JITCOMPUTER</cp:lastModifiedBy>
  <cp:lastPrinted>2012-07-25T10:46:00Z</cp:lastPrinted>
  <dcterms:modified xsi:type="dcterms:W3CDTF">2012-07-25T04:19:00Z</dcterms:modified>
  <cp:revision>4</cp:revision>
  <dc:subject/>
  <dc:title>        </dc:title>
</cp:coreProperties>
</file>