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1642613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กรองน้ำดื่ม   หมู่ที่  ๑๒  บ้านนาใหญ๋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ระบบกรองน้ำดื่ม   หมู่ที่  ๑๒ 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กรองน้ำดื่ม  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 พร้อมอาคารเครื่องกรองน้ำดื่ม  ขนาดกว้าง  </w:t>
      </w:r>
      <w:r>
        <w:rPr>
          <w:rFonts w:cs="TH SarabunPSK" w:ascii="TH SarabunPSK" w:hAnsi="TH SarabunPSK"/>
          <w:sz w:val="32"/>
          <w:szCs w:val="32"/>
        </w:rPr>
        <w:t xml:space="preserve">1.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3.12  </w:t>
      </w:r>
      <w:r>
        <w:rPr>
          <w:rFonts w:ascii="TH SarabunPSK" w:hAnsi="TH SarabunPSK" w:cs="TH SarabunPSK"/>
          <w:sz w:val="32"/>
          <w:sz w:val="32"/>
          <w:szCs w:val="32"/>
        </w:rPr>
        <w:t>เมตร 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๔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๒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 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๒๕๕๔  ถึง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6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