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191481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ชนิดแอสฟัลท์ติกคอนกรีต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 xml:space="preserve">ถนนสายตำบลหนองหงส์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ตำบลควนกรด  บริเวณบ้านนายครัน  ชูกรณ์ หมู่ที่  ๑๐    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ชนิดแอสฟัลท์ติกคอนกรีต  ถนนสายตำบลหนองหงส์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ตำบลควนกรด  บริเวณบ้านนายครัน  ชูกรณ์ หมู่ที่   ๑๐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ชนิดแอสฟัลท์ติกคอนกรีต  ถนนสายตำบล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ำบลควนกรด  บริเวณบ้านนายครัน  ชูกรณ์  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๑๐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ยาว    ๗๖๙  เมตร  หรือมีพื้นที่ไม่น้อยกว่า    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๗๖   ตารางเมตร  ไหล่ทางหินคลุกกว้างเฉลี่ยข้างละ  ๐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๕๐  เมตร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๒๒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ล้านห้าแส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๒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ล้านแปดแสนสองหมื่นห้าพันแปด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๗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๓๐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๖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๗ 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๓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๒๔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 ๖  กันยายน 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4:47:00Z</dcterms:created>
  <dc:creator>sKzXP</dc:creator>
  <dc:description/>
  <cp:keywords/>
  <dc:language>en-US</dc:language>
  <cp:lastModifiedBy>sKzXP</cp:lastModifiedBy>
  <dcterms:modified xsi:type="dcterms:W3CDTF">2011-08-26T04:47:00Z</dcterms:modified>
  <cp:revision>2</cp:revision>
  <dc:subject/>
  <dc:title/>
</cp:coreProperties>
</file>