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734387896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>ประกาศสภาองค์การบริหารส่วนตำบลหนองหงส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กำหนดสมัยประชุม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สามัญประจำปี ๒๕๕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๔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และสมัยประชุมสามัญสมัยแรกของปีถัดไป</w:t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                     </w:t>
      </w: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</w:t>
      </w:r>
      <w:r>
        <w:rPr>
          <w:rFonts w:cs="TH SarabunPSK" w:ascii="TH SarabunPSK" w:hAnsi="TH SarabunPSK"/>
          <w:color w:val="333333"/>
          <w:sz w:val="36"/>
          <w:szCs w:val="36"/>
        </w:rPr>
        <w:tab/>
        <w:t xml:space="preserve">      </w:t>
      </w:r>
      <w:r>
        <w:rPr>
          <w:rFonts w:cs="TH SarabunPSK" w:ascii="TH SarabunPSK" w:hAnsi="TH SarabunPSK"/>
          <w:color w:val="333333"/>
          <w:sz w:val="36"/>
          <w:szCs w:val="36"/>
        </w:rPr>
        <w:t>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</w:t>
      </w:r>
      <w:r>
        <w:rPr>
          <w:rFonts w:cs="TH SarabunPSK" w:ascii="TH SarabunPSK" w:hAnsi="TH SarabunPSK"/>
          <w:color w:val="333333"/>
          <w:sz w:val="40"/>
          <w:szCs w:val="40"/>
        </w:rPr>
        <w:t xml:space="preserve">           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าม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๔๗ ข้อ ๑๑ และข้อ ๒๑ กำหนดให้ประธานสภาท้องถิ่นนำปรึกษาหารือเกี่ยวกับการกำหนดสมัยประชุมสมัยสามัญของสภาท้องถิ่น ซึ่งสภาองค์การบริหารส่วนตำบลหนองหงส์ ในคราวประชุมสภา สมัยสามัญที่ ๑  ครั้งที่ ๑</w:t>
      </w:r>
      <w:r>
        <w:rPr>
          <w:rFonts w:cs="TH SarabunPSK" w:ascii="TH SarabunPSK" w:hAnsi="TH SarabunPSK"/>
          <w:color w:val="333333"/>
          <w:sz w:val="32"/>
          <w:szCs w:val="32"/>
        </w:rPr>
        <w:t>/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เมื่อวันที่ ๒๘ กุมภาพันธ์  ๒๕๕๔  ได้กำหนดสมัยประชุมสมัยสามัญ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และสมัยประชุมสมัยแรกของปีถัดไป ดังนี้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16"/>
          <w:szCs w:val="16"/>
        </w:rPr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 สมัยที่ ๑</w:t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ะหว่างวันที่  ๑๔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๒     ระหว่างวันที่  ๑๕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>-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มิถุนายน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๓     ระหว่างวันที่  ๑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๕  สิงห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๔     ระหว่างวันที่  ๑๕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ธันว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สมัยแรกของปีถัดไ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ระหว่างวันที่  ๑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๕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16"/>
          <w:szCs w:val="16"/>
        </w:rPr>
        <w:tab/>
        <w:tab/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กาศ  ณ  วันที่  ๗  เดือน 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ีนาค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1112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นายศุภโชค  รัตนพันธ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ุ์</w:t>
      </w:r>
      <w:r>
        <w:rPr>
          <w:rFonts w:cs="TH SarabunPSK" w:ascii="TH SarabunPSK" w:hAnsi="TH SarabunPSK"/>
          <w:color w:val="333333"/>
          <w:sz w:val="32"/>
          <w:szCs w:val="32"/>
        </w:rPr>
        <w:t>)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758" w:right="9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Angsana New" w:hAnsi="Angsana New" w:eastAsia="Cordia New" w:cs="Angsana New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4:00Z</dcterms:created>
  <dc:creator>TrueFasterUser</dc:creator>
  <dc:description/>
  <cp:keywords/>
  <dc:language>en-US</dc:language>
  <cp:lastModifiedBy>JITCOMPUTER</cp:lastModifiedBy>
  <cp:lastPrinted>2012-06-15T15:27:00Z</cp:lastPrinted>
  <dcterms:modified xsi:type="dcterms:W3CDTF">2012-07-25T04:15:00Z</dcterms:modified>
  <cp:revision>3</cp:revision>
  <dc:subject/>
  <dc:title>ระเบียบวาระการประชุมสภาองค์การบริหารส่วนตำบลหนองหงส์</dc:title>
</cp:coreProperties>
</file>