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30263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บ้านทุ่งน้อย หมู่ที่  ๗ บ้านนาไม้ดัก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บ้านทุ่งน้อย หมู่ที่  ๗ บ้านนาไม้ดัก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ไม้ดัก  โดยการปะ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kin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๗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๗   ตารางเมตร  งานขุด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พื้นที่ไม่น้อยกว่า  ๑๔๐  ตารางเมตร  งานปรับประดับ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i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๕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 ตารางเมตร  รวมพื้นที่ซ่อมแซมผิว ไม่น้อยกว่า  ๘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๗  ตารางเมตร  โดยใช้วัสดุ </w:t>
      </w:r>
      <w:r>
        <w:rPr>
          <w:rFonts w:cs="TH SarabunPSK" w:ascii="TH SarabunPSK" w:hAnsi="TH SarabunPSK"/>
          <w:sz w:val="32"/>
          <w:szCs w:val="32"/>
        </w:rPr>
        <w:t xml:space="preserve">Cold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๓๓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๓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ามหมื่นสองพันเก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ก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/.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3:00Z</dcterms:created>
  <dc:creator>sKzXP</dc:creator>
  <dc:description/>
  <cp:keywords/>
  <dc:language>en-US</dc:language>
  <cp:lastModifiedBy>sKzXP</cp:lastModifiedBy>
  <dcterms:modified xsi:type="dcterms:W3CDTF">2011-10-31T05:54:00Z</dcterms:modified>
  <cp:revision>1</cp:revision>
  <dc:subject/>
  <dc:title/>
</cp:coreProperties>
</file>