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10588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ทุ่งหม้ายต่อเขตตำบลควนกรด    หมู่ที่  ๒ บ้านจอด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ทุ่งหม้ายต่อเขตตำบลควนกรด   หมู่ที่  ๒    บ้านจอ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บุกเบิกถนนกว้างโดยเฉลี่ย 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ระยะทาง  ๔๐๗   แล้วใช้ดินถมยกระดับ </w:t>
      </w:r>
      <w:r>
        <w:rPr>
          <w:rFonts w:cs="TH SarabunPSK" w:ascii="TH SarabunPSK" w:hAnsi="TH SarabunPSK"/>
          <w:sz w:val="32"/>
          <w:szCs w:val="32"/>
        </w:rPr>
        <w:t xml:space="preserve">S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– 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๐๙๐   เป็นปริมาณดินถม  ๑๘๔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จำนวน  ๙  ท่อน  จากนั้นทำการเกรดปรับผิวจราจรให้เรียบ  แล้วปูผิวจราจรด้วยวัสดุหินคลุก  จำนวน  ๒๔๔ 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รียบ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 ๓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๖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หกหมื่นหก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๘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  ในวันที่    ๑๖  กันยายน  ๒๕๕๔  ระหว่าง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๙  กันยายน   ๒๕๕๔  ถึงวันที่   ๒๒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๒๓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๙  กันยายน  ๒๕๕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๒๒  กันยายน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22:00Z</dcterms:created>
  <dc:creator>sKzXP</dc:creator>
  <dc:description/>
  <cp:keywords/>
  <dc:language>en-US</dc:language>
  <cp:lastModifiedBy>sKzXP</cp:lastModifiedBy>
  <dcterms:modified xsi:type="dcterms:W3CDTF">2011-09-13T04:23:00Z</dcterms:modified>
  <cp:revision>1</cp:revision>
  <dc:subject/>
  <dc:title/>
</cp:coreProperties>
</file>