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1080135" cy="1032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แข่งข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ีฬาต้านยาเสพติดหนองหงส์เกมส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ั้งที่  ๖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*****************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   ได้จัดการแข่งขันกีฬา</w:t>
      </w:r>
      <w:r>
        <w:rPr>
          <w:rFonts w:ascii="TH SarabunPSK" w:hAnsi="TH SarabunPSK" w:cs="TH SarabunPSK"/>
          <w:sz w:val="32"/>
          <w:sz w:val="32"/>
          <w:szCs w:val="32"/>
        </w:rPr>
        <w:t>ต้านยาเสพติ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เกมส์   ครั้งที่  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๖  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>สนามกีฬาวิทยาลัยเทคนิคทุ่งสง   ตำบลหนองหงส์  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ังหวัดนครศรีธรรมราช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spacing w:before="240" w:after="0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นี้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จึง</w:t>
      </w:r>
      <w:r>
        <w:rPr>
          <w:rFonts w:ascii="TH SarabunPSK" w:hAnsi="TH SarabunPSK" w:cs="TH SarabunPSK"/>
          <w:sz w:val="32"/>
          <w:sz w:val="32"/>
          <w:szCs w:val="32"/>
        </w:rPr>
        <w:t>ขอประกาศผลการแข่งขันกีฬาต้านยาเสพติ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หนองหงส์เกมส์   ครั้งที่  ๖  เพื่อทราบดังนี้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7689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64"/>
        <w:gridCol w:w="976"/>
        <w:gridCol w:w="724"/>
        <w:gridCol w:w="1749"/>
      </w:tblGrid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ะเลิศการประกวดขบวนพาเหรด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ป่า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วนไม้แดง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๒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นูด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ะเลิศการแข่งขันกีฬาเปตองหญิง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วนไม้แดง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ป่า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๒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แสว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๓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นูด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ะเลิศการแข่งขันกีฬาเปตองชาย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วนไม้แดง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ไม้ดัก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๒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ป่า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๓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แสว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ะเลิศการแข่งขันกีฬาฟุตบอลหญิง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วนไม้แดง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ป่า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๒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นูด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๓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แสว</w:t>
            </w:r>
          </w:p>
        </w:tc>
      </w:tr>
    </w:tbl>
    <w:p>
      <w:pPr>
        <w:pStyle w:val="Heading5"/>
        <w:spacing w:before="0" w:after="60"/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/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นะเลิศการแข่งขันกีฬาฟุตบอล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7689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64"/>
        <w:gridCol w:w="976"/>
        <w:gridCol w:w="724"/>
        <w:gridCol w:w="1749"/>
      </w:tblGrid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ะเลิศการแข่งขันกีฬาฟุตบอลชาย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ยวนไม้ขาว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๕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เกิดผล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๒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แสว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๓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๖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เหนือ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ะเลิศการแข่งขันชักเย่อ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๗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ไม้ดัก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ะเลิศการแข่งขันกีฬาพื้นบ้าน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โต๊ะแถม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๊ะ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๒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ป่า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๓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๙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แสว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ะเลิศการประกวดกองเชียร์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โต๊ะแถม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๑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ป่า</w:t>
            </w:r>
          </w:p>
        </w:tc>
      </w:tr>
      <w:tr>
        <w:trPr>
          <w:trHeight w:val="480" w:hRule="atLeast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ชนะเลิศอันดับ ๒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ก่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๘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วนไม้แดง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5"/>
        <w:spacing w:before="0" w:after="60"/>
        <w:ind w:left="720" w:firstLine="720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Heading5"/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ประกาศ   ณ  วันที่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๑๒   เมษายน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sz w:val="32"/>
          <w:szCs w:val="32"/>
        </w:rPr>
        <w:t xml:space="preserve">.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44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หัตถชัย   เมืองจีน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หัตถชั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จี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องค์การบริหารส่วนตำบลหนองหงส์</w:t>
            </w:r>
          </w:p>
        </w:tc>
      </w:tr>
    </w:tbl>
    <w:p>
      <w:pPr>
        <w:pStyle w:val="Normal"/>
        <w:spacing w:before="240" w:after="0"/>
        <w:ind w:firstLine="14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38:00Z</dcterms:created>
  <dc:creator>HomeUser</dc:creator>
  <dc:description/>
  <cp:keywords/>
  <dc:language>en-US</dc:language>
  <cp:lastModifiedBy>HomeUser</cp:lastModifiedBy>
  <cp:lastPrinted>2002-01-01T02:06:00Z</cp:lastPrinted>
  <dcterms:modified xsi:type="dcterms:W3CDTF">2001-12-31T19:59:00Z</dcterms:modified>
  <cp:revision>5</cp:revision>
  <dc:subject/>
  <dc:title/>
</cp:coreProperties>
</file>