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671861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หน้าบ้านนางสุนิทรา  สุวรรณแก้ว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๖  บ้านเหนือ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้าบ้านนางสุนิทรา  สุวรรณแก้ว  หมู่ที่  ๖  บ้านเหนือ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๖ บ้านเหนือ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หน้าบ้านนางสุนิทรา  สุวรรณแก้ว   เริ่มต้นจากถนนสายทุ่งน้อย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าเกิดผล  ระยะทาง  ๑๘๕  เมตร  ผิวจราจรกว้าง  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๗๔๐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๒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๒๗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เจ็ดหมื่นหก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 องค์การบริหารส่วนตำบลหนองหงส์  ระหว่างวันที่ ๑๖  สิงห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6:00Z</dcterms:created>
  <dc:creator>sKzXP</dc:creator>
  <dc:description/>
  <cp:keywords/>
  <dc:language>en-US</dc:language>
  <cp:lastModifiedBy>sKzXP</cp:lastModifiedBy>
  <dcterms:modified xsi:type="dcterms:W3CDTF">2011-08-19T07:18:00Z</dcterms:modified>
  <cp:revision>1</cp:revision>
  <dc:subject/>
  <dc:title/>
</cp:coreProperties>
</file>