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124933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ชนิดแอสฟัลท์ติกคอนกรีต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๑๐    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 ๑๐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บลควนกรด  บริเวณบ้านนายครัน  ชูกรณ์ 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๐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  ๗๖๙  เมตร  หรือมีพื้นที่ไม่น้อยกว่า  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๗๖   ตารางเมตร  ไหล่ทางหินคลุกกว้างเฉลี่ยข้างละ  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๒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ล้านห้าแส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ล้านแปดแสนสองหมื่นห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๓๐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๖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๗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๓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๒๔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๖  กันยายน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47:00Z</dcterms:created>
  <dc:creator>sKzXP</dc:creator>
  <dc:description/>
  <cp:keywords/>
  <dc:language>en-US</dc:language>
  <cp:lastModifiedBy>sKzXP</cp:lastModifiedBy>
  <dcterms:modified xsi:type="dcterms:W3CDTF">2011-08-26T04:47:00Z</dcterms:modified>
  <cp:revision>2</cp:revision>
  <dc:subject/>
  <dc:title/>
</cp:coreProperties>
</file>