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42481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นาไม้ดัก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>บ้านนาไม้ดัก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นาไม้ดัก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นาไม้ด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้นจากจุดสิ้นสุดถนนลาดยางเด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ไม้ดั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09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5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ห้า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34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สี่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1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6:00Z</dcterms:modified>
  <cp:revision>1</cp:revision>
  <dc:subject/>
  <dc:title/>
</cp:coreProperties>
</file>