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0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948117026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วิสามัญ สมัยที่ ๑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</w:t>
      </w:r>
      <w:r>
        <w:rPr>
          <w:rFonts w:cs="TH SarabunPSK" w:ascii="TH SarabunPSK" w:hAnsi="TH SarabunPSK"/>
          <w:sz w:val="36"/>
          <w:szCs w:val="36"/>
        </w:rPr>
        <w:t>******</w:t>
      </w:r>
      <w:r>
        <w:rPr>
          <w:rFonts w:cs="TH SarabunPSK" w:ascii="TH SarabunPSK" w:hAnsi="TH SarabunPSK"/>
          <w:sz w:val="36"/>
          <w:szCs w:val="36"/>
        </w:rPr>
        <w:t>****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ข้อ ๒๒ ข้อ ๒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ระเบียบกระทรวงมหาดไทย ว่าด้วยข้อบังคับการประชุมสภาท้องถิ่น ได้กำหนดให้เปิดประชุมสภาองค์การบริหารส่วนตำบลหนองหงส์ สมัยวิสามัญ๑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ระหว่างวันที่ ๒๖ กันยายน ถึงวันที่ ๑๐ ตุลาคม ๒๕๕๔ นั้น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ขอให้สมาชิกสภาองค์การบริหารส่วนตำบลหนองหงส์ คณะผู้บริหารและผู้ที่เกี่ยวข้อง ได้เข้าร่วมประชุม ตามกำหนดในวันดังกล่าว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๒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ือน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540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สภา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4:23:00Z</dcterms:created>
  <dc:creator>JITCOMPUTER</dc:creator>
  <dc:description/>
  <cp:keywords/>
  <dc:language>en-US</dc:language>
  <cp:lastModifiedBy>JITCOMPUTER</cp:lastModifiedBy>
  <dcterms:modified xsi:type="dcterms:W3CDTF">2012-07-25T04:30:00Z</dcterms:modified>
  <cp:revision>2</cp:revision>
  <dc:subject/>
  <dc:title/>
</cp:coreProperties>
</file>