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308739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pBdr>
          <w:bottom w:val="dotted" w:sz="24" w:space="1" w:color="000000"/>
        </w:pBd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เขตตำบลนาบอน    หมู่ที่  ๑๒  บ้านนาใหญ่ 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ขตตำบลนาบอน    หมู่ที่  ๑๒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ใหญ่  ชนิดผิวลาดยาง  ๓  ชั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่อสร้างถนนลาดยาง  หมู่ที่  ๑๒  บ้านเนาใหญ่    ชนิดผิวลาดยาง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 สายสวนยางนายสมัคร  ปานอ่อน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ตำบลนาบอน     เริ่มต้นจากถนนสายนาใหญ่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ายเกาะปริง  บรรจบเขตตำบลนาบอน  ระยะทาง  ๑๑๘ 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พื้นที่ผิวจราจรรวมไม่น้อยกว่า  ๔๗๒   ตารางเมตร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๑๖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้าพันสอง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๑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ก้า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๓๐       สิงหาคม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2:00Z</dcterms:created>
  <dc:creator>sKzXP</dc:creator>
  <dc:description/>
  <cp:keywords/>
  <dc:language>en-US</dc:language>
  <cp:lastModifiedBy>sKzXP</cp:lastModifiedBy>
  <dcterms:modified xsi:type="dcterms:W3CDTF">2011-08-19T07:14:00Z</dcterms:modified>
  <cp:revision>1</cp:revision>
  <dc:subject/>
  <dc:title/>
</cp:coreProperties>
</file>