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3420229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</w:t>
      </w:r>
      <w:r>
        <w:rPr>
          <w:rFonts w:ascii="TH SarabunPSK" w:hAnsi="TH SarabunPSK" w:cs="TH SarabunPSK"/>
        </w:rPr>
        <w:t xml:space="preserve">สายสายหนองนูดพัฒนา   หมู่ที่  ๑๓  บ้านหนองนูด  </w:t>
      </w:r>
      <w:r>
        <w:rPr>
          <w:rFonts w:ascii="TH SarabunPSK" w:hAnsi="TH SarabunPSK" w:cs="TH SarabunPSK"/>
        </w:rPr>
        <w:t xml:space="preserve">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หนองนูดพัฒนา   หมู่ที่  ๑๓  บ้านหนองนูด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สายหนองนูดพัฒนา  หมู่ที่  ๑๓  บ้านหนองนูด    ชนิดผิวลาดยาง  ๓  ชั้น  เริ่มต้นจากถนนลาดยางเดิม  ระยะทาง  ๒๘๒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๒๘   ตารางเมตร  พร้อมฝั่งท่อระบายน้ำ  คสล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 ๓  ขนาด  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๐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จำนวน  ๘  ท่อน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๘๒๐ – ๕๓ – ๒๗ พร้อมป้ายโครงการ จำนวน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๔๓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หนึ่งพันหก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  สิงหาคม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๙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20:00Z</dcterms:created>
  <dc:creator>sKzXP</dc:creator>
  <dc:description/>
  <cp:keywords/>
  <dc:language>en-US</dc:language>
  <cp:lastModifiedBy>sKzXP</cp:lastModifiedBy>
  <dcterms:modified xsi:type="dcterms:W3CDTF">2011-08-19T07:20:00Z</dcterms:modified>
  <cp:revision>1</cp:revision>
  <dc:subject/>
  <dc:title/>
</cp:coreProperties>
</file>